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</w:rPr>
        <w:t>KULTURÁLIS ÖRÖKSÉGVÉDELMI HATÁSTANULM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DÁVOD TELEPÜLÉSRENDEZÉSI TERVÉHE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ÉPÍTÉSZETI  MUNKARÉSZ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A.)  d</w:t>
      </w:r>
      <w:r>
        <w:rPr>
          <w:rFonts w:cs="Arial" w:ascii="Arial" w:hAnsi="Arial"/>
          <w:b/>
          <w:smallCaps/>
          <w:u w:val="single"/>
        </w:rPr>
        <w:t>ávod  Település-Története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33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ávod község neve okiratban először 1298.-ban említik Daved, majd Daud néven.  A XIV. század elején a terület a Haraszti család birtokában volt. A család fiú utód nélkül maradt, így Daud Herceg Péter birtokába került királyi adományozás révén. 1347. –ben Daut néven szerepel és rendszeres heti vásárai voltak.</w:t>
      </w:r>
    </w:p>
    <w:p>
      <w:pPr>
        <w:pStyle w:val="Normal"/>
        <w:spacing w:before="120" w:after="0"/>
        <w:ind w:right="33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A szüntelen földesúri hatalmaskodás korában Herceg Péter dauti jobbágyai Töttös László birtokán dolgoztak Garán. </w:t>
      </w:r>
    </w:p>
    <w:p>
      <w:pPr>
        <w:pStyle w:val="Normal"/>
        <w:spacing w:before="120" w:after="0"/>
        <w:ind w:right="33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török időkben betelepült szerb lakosság Dautova nevet adta a településnek. Egy 1590 –ből származó adójegyzékben 20 házzal szerepel Dautova. A török megszállás idején is megmaradt a magyar uralom jogfolytonossága. Wesselényi Ferenc nádor 1658- ban Dúló Györgynek és Pápai Péternek adományozta a községet.1665.-ben Szelepcsényi György kalocsai érsek összeíratta az érsekségnek adózó községeket. A jegyzékben a falu Daut néven szerepel.</w:t>
      </w:r>
    </w:p>
    <w:p>
      <w:pPr>
        <w:pStyle w:val="Normal"/>
        <w:spacing w:before="120" w:after="0"/>
        <w:ind w:right="33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Egy 1864.-ben íródott „Helytörténeti monográfia” szerint Dautova község Bács Bodrogh megye felsőjárásban fekszik, székhelye Zombor. A helyek elnevezéséből gyanítható, hogy az őslakók Óhitű- szerbek voltak, akik a szomszéd Csatalya (Csátalja) községből átköltözött magyaroktól kiszorítva különböző vidékekre elköltöztek. </w:t>
      </w:r>
    </w:p>
    <w:p>
      <w:pPr>
        <w:pStyle w:val="Normal"/>
        <w:spacing w:before="120" w:after="0"/>
        <w:ind w:right="33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környék történeti jelentőségű események és csaták színhelye volt, amit Csatalja (:Csataalja) neve és a község határában talált leletek (csontváz mellett kard, pisztoly lószerszám) bizonyítanak. A falu sokat szenvedett az áradásoktól. A görögkeleti lakosság belefáradt az elemekkel való meddő közdelembe, és elköltözött a Szta-nisity pusztára. Helyükre száz magyar család érkezett a Felvidékről, és ettől kezdve Dávod színtiszta magyar falunak számít. A község 1765.-ből fennmaradt anyakönyve igazolja a felvidékről származó népességet.</w:t>
      </w:r>
    </w:p>
    <w:p>
      <w:pPr>
        <w:pStyle w:val="Normal"/>
        <w:spacing w:before="120" w:after="0"/>
        <w:ind w:right="33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lakosság elsősorban halászattal és vadászattal foglalkozott és csak ezt követte a földművelés, noha a szántóföldek igen jó termőerővel bírnak.</w:t>
      </w:r>
    </w:p>
    <w:p>
      <w:pPr>
        <w:pStyle w:val="Heading2"/>
        <w:rPr>
          <w:rFonts w:ascii="Arial" w:hAnsi="Arial" w:cs="Arial"/>
          <w:smallCaps/>
          <w:kern w:val="2"/>
          <w:sz w:val="20"/>
          <w:szCs w:val="22"/>
          <w:u w:val="single"/>
          <w:lang w:val="hu-HU"/>
        </w:rPr>
      </w:pPr>
      <w:r>
        <w:rPr>
          <w:rFonts w:cs="Arial"/>
          <w:smallCaps/>
          <w:kern w:val="2"/>
          <w:sz w:val="20"/>
          <w:szCs w:val="22"/>
          <w:u w:val="single"/>
          <w:lang w:val="hu-HU"/>
        </w:rPr>
      </w:r>
    </w:p>
    <w:p>
      <w:pPr>
        <w:pStyle w:val="Heading2"/>
        <w:rPr>
          <w:rFonts w:cs="Arial"/>
          <w:smallCaps/>
          <w:szCs w:val="24"/>
          <w:u w:val="single"/>
          <w:lang w:val="hu-HU"/>
        </w:rPr>
      </w:pPr>
      <w:r>
        <w:rPr>
          <w:rFonts w:cs="Arial"/>
          <w:smallCaps/>
          <w:szCs w:val="24"/>
          <w:u w:val="single"/>
          <w:lang w:val="hu-HU"/>
        </w:rPr>
        <w:t>B/1.)  Természet, Táj, Tájhasználat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mallCaps/>
          <w:sz w:val="16"/>
          <w:szCs w:val="16"/>
          <w:u w:val="single"/>
          <w:lang w:val="hu-HU"/>
        </w:rPr>
      </w:pPr>
      <w:r>
        <w:rPr>
          <w:rFonts w:cs="Arial" w:ascii="Arial" w:hAnsi="Arial"/>
          <w:smallCaps/>
          <w:sz w:val="16"/>
          <w:szCs w:val="16"/>
          <w:u w:val="single"/>
          <w:lang w:val="hu-HU"/>
        </w:rPr>
      </w:r>
    </w:p>
    <w:p>
      <w:pPr>
        <w:pStyle w:val="Szvegtrzs3"/>
        <w:rPr>
          <w:rFonts w:cs="Arial"/>
          <w:sz w:val="22"/>
          <w:szCs w:val="22"/>
          <w:lang w:val="hu-HU"/>
        </w:rPr>
      </w:pPr>
      <w:r>
        <w:rPr>
          <w:rFonts w:cs="Arial"/>
          <w:sz w:val="22"/>
          <w:szCs w:val="22"/>
          <w:lang w:val="hu-HU"/>
        </w:rPr>
        <w:t>Dávod az Alföld dél-nyugati részén, a Dunamenti síkságon belül a Mohács sziget természeti tájon fekszik. A táj észak –déli irányban két eltérő karakter jegyeit mutatja. A nyugati rész holtmedrekkel tarkított, mentesített, mára szántóföldi művelésbe vont ártéri táj. A keleti rész a homoksíkságon kialakult szántóföldi- és kertkultúra jellegzetességeit viseli.</w:t>
      </w:r>
    </w:p>
    <w:p>
      <w:pPr>
        <w:pStyle w:val="Szvegtrzs3"/>
        <w:rPr>
          <w:rFonts w:cs="Arial"/>
          <w:sz w:val="22"/>
          <w:szCs w:val="22"/>
          <w:lang w:val="hu-HU"/>
        </w:rPr>
      </w:pPr>
      <w:r>
        <w:rPr>
          <w:rFonts w:cs="Arial"/>
          <w:sz w:val="22"/>
          <w:szCs w:val="22"/>
          <w:lang w:val="hu-HU"/>
        </w:rPr>
        <w:t>A Duna meder szabályozásával és a Ferenc csatorna megépítésével ármentesített tájon csak a leszakadt holtágak (Klágya – Ó –Duna, Klágya I.) meandereiben zárványszerű foltokban megmaradt ligeterdők őrzik az itt egykor hatalmas területeken honos ártéri növényzet emlékét. A holtágak környezete a Duna - Dráva Nemzeti Park részeként országos természeti védelem alatt ál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Heading2"/>
        <w:rPr/>
      </w:pPr>
      <w:r>
        <w:rPr>
          <w:smallCaps/>
          <w:szCs w:val="24"/>
          <w:u w:val="single"/>
          <w:lang w:val="hu-HU"/>
        </w:rPr>
        <w:t>B/2.)  Településhálózat és Településszerkezeti összefüggések</w:t>
        <w:tab/>
        <w:tab/>
        <w:tab/>
      </w:r>
      <w:r>
        <w:rPr>
          <w:rFonts w:cs="Times New Roman" w:ascii="Times New Roman" w:hAnsi="Times New Roman"/>
          <w:b w:val="false"/>
          <w:sz w:val="16"/>
          <w:szCs w:val="16"/>
          <w:lang w:val="hu-H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ávod Bács-Kiskun megye déli részén helyezkedik el. Nyugati határa Mohács és így Baranya  megye, DK-i határa a Jugoszláv határral érintkezik. A települést hasonló nagyságú községek (Nagybaracska, Csátalja, Gara, Bácsszentgyörgy, Hercegszántó) veszik kör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od legjelentősebb településszerkezeti eleme és egyben térségi kapcsolata a belterület K-i oldalán haladó 51. számú főút. Ezen keresztül a legközelebbi város, Baja 24 km-re É-ra fekszik, D-re 8 km-re van a hercegszántói határátkelő.</w:t>
      </w:r>
    </w:p>
    <w:p>
      <w:pPr>
        <w:pStyle w:val="Szvegtrzs3"/>
        <w:rPr/>
      </w:pPr>
      <w:r>
        <w:rPr>
          <w:rFonts w:cs="Arial"/>
          <w:sz w:val="22"/>
          <w:szCs w:val="22"/>
          <w:lang w:val="hu-HU"/>
        </w:rPr>
        <w:t>A település másik jelentős szerkezeti eleme és térségi kapcsolata a főúttól Ny-ra, É- D- irányban (Bajától Jugoszláviába) húzódó Ferenc tápcsatorna. A csatorna két részre tagolja a község lakott területeit, K-re a központi belterület (középkori településmaggal) Ny-ra Püspökpuszta fekszik.</w:t>
      </w:r>
    </w:p>
    <w:p>
      <w:pPr>
        <w:pStyle w:val="Szvegtrzs3"/>
        <w:rPr>
          <w:rFonts w:cs="Arial"/>
          <w:sz w:val="22"/>
          <w:szCs w:val="22"/>
          <w:lang w:val="hu-HU"/>
        </w:rPr>
      </w:pPr>
      <w:r>
        <w:rPr>
          <w:rFonts w:cs="Arial"/>
          <w:sz w:val="22"/>
          <w:szCs w:val="22"/>
          <w:lang w:val="hu-HU"/>
        </w:rPr>
        <w:t>További fontos településszerkezeti elemek a külterület Ny-i határának közelében lévő Földvári tó, és a D-i igazgatási határt is képező Duna holtágak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Heading2"/>
        <w:rPr>
          <w:rFonts w:cs="Arial"/>
          <w:smallCaps/>
          <w:szCs w:val="24"/>
          <w:u w:val="single"/>
          <w:lang w:val="hu-HU"/>
        </w:rPr>
      </w:pPr>
      <w:r>
        <w:rPr>
          <w:rFonts w:cs="Arial"/>
          <w:smallCaps/>
          <w:szCs w:val="24"/>
          <w:u w:val="single"/>
          <w:lang w:val="hu-HU"/>
        </w:rPr>
        <w:t>C.)  Településkép és Utcaképek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mallCaps/>
          <w:sz w:val="20"/>
          <w:szCs w:val="20"/>
          <w:u w:val="single"/>
          <w:lang w:val="hu-HU"/>
        </w:rPr>
      </w:pPr>
      <w:r>
        <w:rPr>
          <w:rFonts w:cs="Arial" w:ascii="Arial" w:hAnsi="Arial"/>
          <w:smallCaps/>
          <w:sz w:val="20"/>
          <w:szCs w:val="20"/>
          <w:u w:val="single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településkép</w:t>
      </w:r>
      <w:r>
        <w:rPr>
          <w:rFonts w:cs="Arial" w:ascii="Arial" w:hAnsi="Arial"/>
          <w:sz w:val="22"/>
          <w:szCs w:val="22"/>
        </w:rPr>
        <w:t xml:space="preserve"> a beépített területre beérkező országos közutak felől érkezve tárul fe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i belterület településképi látványa az alföldi falvakra jellemző; növényzettel borított, alacsony, cseréptetős épületek karakteréből kimagasló templomtoronny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üspökpuszta látványa a központi belterület felől érkezve tárul fel. A településképet gazdagítja a folyóparti (Ferenc csatorna) kép, a vízpartra épült földszintes családiházak közül kiemelkedő templomtoronnyal. A Béke térről a kellemes, zöldövezeti nyaralóhely laza beépítésének látványához közeledünk, a fürdő és a kis üdülőépületek a pihenés szórakozás élményét vetítik elénk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</w:rPr>
        <w:t>utcaképek</w:t>
      </w:r>
      <w:r>
        <w:rPr>
          <w:rFonts w:cs="Arial" w:ascii="Arial" w:hAnsi="Arial"/>
          <w:sz w:val="22"/>
          <w:szCs w:val="22"/>
        </w:rPr>
        <w:t xml:space="preserve"> a más-más korszakokban épült beépítések jellemző sajátosságait tükrözi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 község középkori magjára a szabálytalan utcavonal és szabálytalan beépítés a jellemző. A régi kisebb lakóépületek az utca kanyarulatának megfelelően elhelyezkedve több oldalról láthatóan térbeli tömegként jelennek me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A település főutcájának – a Dózsa György út - utcaképe változatos, ugyanis itt a templom és a község intézményei tarkítják a képet. Az egyenes vonalú utca a viszonylag sűrűn elhelyezkedő falusias, magastetős épületek utcafrontra épült homlokzatainak sorát láttat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csony épületek közül látványosan emelkedik ki az impozáns barokk templom nagy tömegű épülete, mely kis magaslaton, az utca beépítése vonalától hátrahúzva helyezkedik el. Az utca és a Petőfi Sándor út találkozásánál kialakult községközpontban meghatározó épületegyüttes a nagytömegű, emeletes iskola modernista épülete, közelében a művelődési házz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 Tolbuchin út bevezető szakaszának É-i oldalán, valamint az 51. sz.-ú út keleti oldalán a későbbi beépítésű, egyenes vonalvezetésű utcákban, a 60-as, 70-es évekre jellemző utcaképek alakultak ki, földszintes, magastetős, többségében sátortetős vagy nyeregtetős épületekkel és előkertekkel, ahol a kerítések erőteljesen dominálnak a látványb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D.)  Településszerkezet és Területhasználat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A település mindkét lakott egysége az 51147 sz.-ú országos közút (régi 51. sz.-ú út) mellett épült ki, ezért ez az út (Dózsa György út) a fő utca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A fő utcát és az 51. sz.-ú utat összekötő hosszú egyenes utcák – Tolbuchin út, Petőfi Sándor út – a község szerkezetét meghatározó gyűjtő utak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központi elhelyezkedésű középkori településmag a szabálytalan, szervesen nőtt beépítés színhelye. A belterület szélein később kialakult beépítések nem illeszkednek a történelmi központ szerkezetéhez, attól idegen szabályos, merev elrendezésű területek.</w:t>
      </w:r>
    </w:p>
    <w:p>
      <w:pPr>
        <w:pStyle w:val="Normal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A központi belterület szinte egésze lakóterületként használt. Ettől eltérő területhasználat csak az egyházi és önkormányzati intézmények területein (templom, plébánia, temetők, sportpályák, községháza, művelődési ház, óvoda, iskola) illetve a kisebb kereskedelmi és szolgáltató létesítmények esetén tapasztalható. </w:t>
      </w:r>
    </w:p>
    <w:p>
      <w:pPr>
        <w:pStyle w:val="Normal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üspökpuszta területfelhasználása változatosabb mint a központi belterületé. A Ferenc csatorna közelében korábban kialakult beépítés többsége lakóterület, de a központi elhelyezkedésű Béke tér környezetében egyéb létesítmények – templom, szálloda, fürdő és kereskedelmi – is helyet kapnak. A lakott terület É-i és D-i részén gazdasági területek is találhatóak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üspökpuszta jellemző területhasználata; a fürdő és kemping turisztikai célú területe és a környezetében kialakult, folyamatosan bővülő üdülőházas terület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A külterület majdnem egészére a szántóföldi területhasználat a jellemző, melyet sűrűn behálóznak a vízfolyások, vízfelületek Kisebb területet foglalnak el más művelési ágba tartozó földrészletek, ilyenek az erdőterületek a gyepterületek a kertművelésű (szőlő, gyümölcsös) területek, és a művelés alól kivett gazdasági területek (négy majorság) valamint a kommunális létesítmények területei. </w:t>
      </w:r>
    </w:p>
    <w:p>
      <w:pPr>
        <w:pStyle w:val="WWSzvegtrzs3"/>
        <w:rPr>
          <w:rFonts w:ascii="Arial" w:hAnsi="Arial" w:cs="Arial"/>
          <w:kern w:val="2"/>
          <w:sz w:val="16"/>
          <w:szCs w:val="16"/>
          <w:lang w:val="hu-HU"/>
        </w:rPr>
      </w:pPr>
      <w:r>
        <w:rPr>
          <w:rFonts w:cs="Arial"/>
          <w:kern w:val="2"/>
          <w:sz w:val="16"/>
          <w:szCs w:val="16"/>
          <w:lang w:val="hu-HU"/>
        </w:rPr>
      </w:r>
    </w:p>
    <w:p>
      <w:pPr>
        <w:pStyle w:val="Szvegtrzsbehzssal2"/>
        <w:ind w:left="0" w:hanging="0"/>
        <w:rPr>
          <w:rFonts w:cs="Arial"/>
          <w:sz w:val="16"/>
          <w:szCs w:val="16"/>
          <w:lang w:val="hu-HU"/>
        </w:rPr>
      </w:pPr>
      <w:r>
        <w:rPr>
          <w:rFonts w:cs="Arial"/>
          <w:sz w:val="16"/>
          <w:szCs w:val="16"/>
          <w:lang w:val="hu-HU"/>
        </w:rPr>
      </w:r>
    </w:p>
    <w:p>
      <w:pPr>
        <w:pStyle w:val="Szvegtrzsbehzssal2"/>
        <w:ind w:left="0" w:hanging="0"/>
        <w:rPr/>
      </w:pPr>
      <w:r>
        <w:rPr/>
        <w:t xml:space="preserve">E.)  Településkarakter: Telekszerkezet és Telekhasználat, Beépítési mód és   </w:t>
      </w:r>
    </w:p>
    <w:p>
      <w:pPr>
        <w:pStyle w:val="Szvegtrzsbehzssal2"/>
        <w:ind w:left="0" w:hanging="0"/>
        <w:rPr/>
      </w:pPr>
      <w:r>
        <w:rPr>
          <w:u w:val="single"/>
        </w:rPr>
        <w:t>.      Épülettípusok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 egyes részei – a létrejöttük idejétől és a használattól függően - eltérő karaktert mutatnak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ténelmi településmag területén a lakótelkek szabálytalan alakúak és így a kialakult telekszerkezet is szabálytalan. A beépítési mód oldalhatáron álló, utcafrontos, a lakóépület mögött (rendszerint) raktározási és állattartó épületek is létesültek. Az épületek többsége parasztház tipusú, de több polgárház jellegű épület is található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sőbb kialakult lakóterületek telkei szabályos négyszög alakúak, az egyenes, derékszögben kereszteződő utcák között két teleksor található. A beépítési mód falusias, jellemzően oldalhatáron álló, előkertes. Az épületek többsége földszintes, sátortetős, vagy nyeregtetős, de néhány új tipusú épület is találhat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abadon álló beépítés csak a Május 1 úton megépült néhány társasházra jellemző, melyek többszintes lakóépületek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üdülőterület egyetlen íves utcájától eltekintve szintén egyenes utcákból és szabályos négyszögű telkekből áll, ahol a kisméretű földszintes épületek oldalhatáron állnak és előkertes elhelyezésűek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ek telkei a lakótelkek közé ékelődnek, és némelyek szabályosak, mások szabálytalanok. A földszintes vagy emeletes épületek tipusa nem határozható meg, a beépítés többnyire utcafrontos, oldalhatáron álló (kivéve a templom) zártsorú vagy keretes jellegű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 gazdasági területek telkei a belterületen szabályosak, a külterületen részben szabálytalanok. A gazdasági épületek szabadon állóan, előkerttel helyezkednek el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u w:val="single"/>
        </w:rPr>
        <w:t>F.) Épitészeti Értékek Védelme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2"/>
          <w:lang w:val="hu-HU"/>
        </w:rPr>
        <w:t xml:space="preserve">Dávod területén </w:t>
      </w:r>
      <w:r>
        <w:rPr>
          <w:rFonts w:cs="Arial"/>
          <w:sz w:val="22"/>
          <w:lang w:val="hu-HU"/>
        </w:rPr>
        <w:t>országos műemléki védelem</w:t>
      </w:r>
      <w:r>
        <w:rPr>
          <w:rFonts w:cs="Arial"/>
          <w:b w:val="false"/>
          <w:sz w:val="22"/>
          <w:lang w:val="hu-HU"/>
        </w:rPr>
        <w:t xml:space="preserve"> alatt álló épület: </w:t>
      </w:r>
    </w:p>
    <w:p>
      <w:pPr>
        <w:pStyle w:val="TextBody"/>
        <w:ind w:firstLine="720"/>
        <w:jc w:val="both"/>
        <w:rPr>
          <w:rFonts w:cs="Arial"/>
          <w:b w:val="false"/>
          <w:b w:val="false"/>
          <w:sz w:val="22"/>
          <w:lang w:val="hu-HU"/>
        </w:rPr>
      </w:pPr>
      <w:r>
        <w:rPr>
          <w:rFonts w:cs="Arial"/>
          <w:b w:val="false"/>
          <w:sz w:val="22"/>
          <w:lang w:val="hu-HU"/>
        </w:rPr>
        <w:t>Római katolikus templom – késő barokk stílusú,</w:t>
      </w:r>
    </w:p>
    <w:p>
      <w:pPr>
        <w:pStyle w:val="TextBody"/>
        <w:ind w:firstLine="720"/>
        <w:jc w:val="both"/>
        <w:rPr>
          <w:rFonts w:cs="Arial"/>
          <w:b w:val="false"/>
          <w:b w:val="false"/>
          <w:sz w:val="22"/>
          <w:lang w:val="hu-HU"/>
        </w:rPr>
      </w:pPr>
      <w:r>
        <w:rPr>
          <w:rFonts w:cs="Arial"/>
          <w:b w:val="false"/>
          <w:sz w:val="22"/>
          <w:lang w:val="hu-HU"/>
        </w:rPr>
        <w:t>Dózsa György út 49 -53. 17. hrsz.</w:t>
      </w:r>
    </w:p>
    <w:p>
      <w:pPr>
        <w:pStyle w:val="TextBody"/>
        <w:ind w:firstLine="720"/>
        <w:jc w:val="both"/>
        <w:rPr>
          <w:rFonts w:cs="Arial"/>
          <w:b w:val="false"/>
          <w:b w:val="false"/>
          <w:sz w:val="22"/>
          <w:lang w:val="hu-HU"/>
        </w:rPr>
      </w:pPr>
      <w:r>
        <w:rPr>
          <w:rFonts w:cs="Arial"/>
          <w:b w:val="false"/>
          <w:sz w:val="22"/>
          <w:lang w:val="hu-HU"/>
        </w:rPr>
        <w:t>Műemléki jegyzék száma: M II. 610 – 22509/1958</w:t>
      </w:r>
    </w:p>
    <w:p>
      <w:pPr>
        <w:pStyle w:val="TextBody"/>
        <w:ind w:firstLine="720"/>
        <w:jc w:val="both"/>
        <w:rPr>
          <w:rFonts w:cs="Arial"/>
          <w:b w:val="false"/>
          <w:b w:val="false"/>
          <w:sz w:val="22"/>
          <w:lang w:val="hu-HU"/>
        </w:rPr>
      </w:pPr>
      <w:r>
        <w:rPr>
          <w:rFonts w:cs="Arial"/>
          <w:b w:val="false"/>
          <w:sz w:val="22"/>
          <w:lang w:val="hu-HU"/>
        </w:rPr>
        <w:t>Tulajdonos: egyház</w:t>
      </w:r>
    </w:p>
    <w:p>
      <w:pPr>
        <w:pStyle w:val="TextBody"/>
        <w:jc w:val="both"/>
        <w:rPr>
          <w:rFonts w:cs="Arial"/>
          <w:b w:val="false"/>
          <w:b w:val="false"/>
          <w:sz w:val="22"/>
          <w:lang w:val="hu-HU"/>
        </w:rPr>
      </w:pPr>
      <w:r>
        <w:rPr>
          <w:rFonts w:cs="Arial"/>
          <w:b w:val="false"/>
          <w:sz w:val="22"/>
          <w:lang w:val="hu-HU"/>
        </w:rPr>
        <w:tab/>
        <w:t>Az építés időpontja: 1778.</w:t>
      </w:r>
    </w:p>
    <w:p>
      <w:pPr>
        <w:pStyle w:val="TextBody"/>
        <w:jc w:val="both"/>
        <w:rPr>
          <w:rFonts w:cs="Arial"/>
          <w:b w:val="false"/>
          <w:b w:val="false"/>
          <w:sz w:val="22"/>
          <w:lang w:val="hu-HU"/>
        </w:rPr>
      </w:pPr>
      <w:r>
        <w:rPr>
          <w:rFonts w:cs="Arial"/>
          <w:b w:val="false"/>
          <w:sz w:val="22"/>
          <w:lang w:val="hu-HU"/>
        </w:rPr>
        <w:t>Az építés körülményei: a jelenlegi épület helyén eredetileg egy fából készült templom állt, amelyet 1321,-ben építettek.</w:t>
      </w:r>
    </w:p>
    <w:p>
      <w:pPr>
        <w:pStyle w:val="TextBody"/>
        <w:jc w:val="both"/>
        <w:rPr>
          <w:rFonts w:cs="Arial"/>
          <w:b w:val="false"/>
          <w:b w:val="false"/>
          <w:sz w:val="22"/>
          <w:lang w:val="hu-HU"/>
        </w:rPr>
      </w:pPr>
      <w:r>
        <w:rPr>
          <w:rFonts w:cs="Arial"/>
          <w:b w:val="false"/>
          <w:sz w:val="22"/>
          <w:lang w:val="hu-HU"/>
        </w:rPr>
        <w:t>A fa épület sokszor tűz martaléka lett, ezért 1778.-ban felépítették az új templomot, ami zsindelytetővel készült. 1825.-ben átépítették a tetőszerkezetet és ekkor az épület palafedést kapott.</w:t>
      </w:r>
    </w:p>
    <w:p>
      <w:pPr>
        <w:pStyle w:val="TextBody"/>
        <w:jc w:val="both"/>
        <w:rPr>
          <w:rFonts w:cs="Arial"/>
          <w:b w:val="false"/>
          <w:b w:val="false"/>
          <w:sz w:val="16"/>
          <w:lang w:val="hu-HU"/>
        </w:rPr>
      </w:pPr>
      <w:r>
        <w:rPr>
          <w:rFonts w:cs="Arial"/>
          <w:b w:val="false"/>
          <w:sz w:val="16"/>
          <w:lang w:val="hu-HU"/>
        </w:rPr>
      </w:r>
    </w:p>
    <w:p>
      <w:pPr>
        <w:pStyle w:val="TextBody"/>
        <w:jc w:val="both"/>
        <w:rPr/>
      </w:pPr>
      <w:r>
        <w:rPr>
          <w:rFonts w:cs="Arial"/>
          <w:sz w:val="22"/>
          <w:lang w:val="hu-HU"/>
        </w:rPr>
        <w:t>Helyi építészeti értékvédelem</w:t>
      </w:r>
      <w:r>
        <w:rPr>
          <w:rFonts w:cs="Arial"/>
          <w:b w:val="false"/>
          <w:sz w:val="22"/>
          <w:lang w:val="hu-HU"/>
        </w:rPr>
        <w:t>re épület vagy építmény nem kerül kijelölésre.</w:t>
      </w:r>
    </w:p>
    <w:p>
      <w:pPr>
        <w:pStyle w:val="TextBody"/>
        <w:jc w:val="both"/>
        <w:rPr/>
      </w:pPr>
      <w:r>
        <w:rPr>
          <w:rFonts w:cs="Arial"/>
          <w:b w:val="false"/>
          <w:sz w:val="22"/>
          <w:lang w:val="hu-HU"/>
        </w:rPr>
        <w:t>A helyi önkormányzat jogszabályi kereteket nem kíván szabni a falu építészeti értékeinek védelmére. A meglévő értékek védelmét, az épületek helyi örökséghez méltó karbantartását és felújítását, a helyi kultúrát és identitást magukban őrző lakosság – az eddigi példák ismeretében  - enélkül is szavatol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Jogszabályok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u w:val="single"/>
        </w:rPr>
        <w:t>2001. évi LXIV. Törvé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„A kulturális örökség védelméről”,</w:t>
      </w:r>
      <w:r>
        <w:rPr>
          <w:rFonts w:cs="Arial" w:ascii="Arial" w:hAnsi="Arial"/>
          <w:sz w:val="22"/>
          <w:szCs w:val="22"/>
        </w:rPr>
        <w:t xml:space="preserve"> amely tartalmazza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- a régészeti örökség, lelőhelyek védelmével kapcsolatban a különböző fogalmakat, a védetté nyilvánítás és a védettség megszüntetésének szabályait, az egyes feltárás típusokra vonatkozó előírásokat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- a műemlékvédelemmel kapcsolatban a védetté nyilvánítás és a védettség megszüntetésének, a műemlékek fenntartásának és használatának szabályait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a kulturális javak védetté nyilvánításának és a védettség megszüntetésének, továbbá a kiviteli engedélyezési eljárás szabályait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a Kulturális Örökségvédelmi Hivatal feladatait,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rögzíti az egyes muzeális intézmények feladatköré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u w:val="single"/>
        </w:rPr>
        <w:t>4/2003 (II. 20) NKÖM rendelete az örökségvédelmi hatástanulmányról</w:t>
      </w:r>
      <w:r>
        <w:rPr>
          <w:rFonts w:cs="Arial" w:ascii="Arial" w:hAnsi="Arial"/>
          <w:sz w:val="22"/>
          <w:szCs w:val="22"/>
        </w:rPr>
        <w:t>, amely rögzíti a hatástanulmány tartalmi részét, készítésének előfeltételeit, a készítője személyére vonatkozó előírásoka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 16/2001. (X. 18.) NKÖ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rendelet a Kulturális Örökségvédelmi Hivatal eljárására </w:t>
      </w:r>
      <w:r>
        <w:rPr>
          <w:rFonts w:cs="Arial" w:ascii="Arial" w:hAnsi="Arial"/>
          <w:sz w:val="22"/>
          <w:szCs w:val="22"/>
        </w:rPr>
        <w:t xml:space="preserve">vonatkozó szabályokról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u w:val="single"/>
        </w:rPr>
        <w:t>18/2001. (X. 18.) NKÖM rendelete a régészeti lelőhelyek feltárásának, illetve a régészeti lelőhely, lelet megtalálója anyagi elismerésének részletes szabályairól,</w:t>
      </w:r>
      <w:r>
        <w:rPr>
          <w:rFonts w:cs="Arial" w:ascii="Arial" w:hAnsi="Arial"/>
          <w:sz w:val="22"/>
          <w:szCs w:val="22"/>
        </w:rPr>
        <w:t xml:space="preserve"> amely ismerteti a feltárásokkal kapcsolatban illetékes intézmények, felek, személyek fogalmát (beruházó, kivitelező, múzeum, stb.), a feltárási engedélyre vonatkozó szabályokat, a megelőző és mentő feltárásokról kötendő szerződések, továbbá a bejelentési kötelezettségre vonatkozó rendelkezéseket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191/2001. (X.18.) kormányrendelet az örökségvédelmi bírságról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ebb felsorolt törvény és rendeletek, valamint a kapcsolódó rendeletek vonatkozó rendelkezései szerint kell eljárni a kulturális örökségvédelemmel kapcsolatos ügyek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Nyilatkozat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16"/>
          <w:szCs w:val="16"/>
          <w:u w:val="single"/>
        </w:rPr>
      </w:pPr>
      <w:r>
        <w:rPr>
          <w:rFonts w:cs="Arial" w:ascii="Arial" w:hAnsi="Arial"/>
          <w:b/>
          <w:smallCaps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lulírott </w:t>
      </w:r>
      <w:r>
        <w:rPr>
          <w:rFonts w:cs="Arial" w:ascii="Arial" w:hAnsi="Arial"/>
          <w:b/>
          <w:sz w:val="22"/>
          <w:szCs w:val="22"/>
        </w:rPr>
        <w:t>Taletovicsné Tigyi Zsuzsan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p. Kamarai névjegyzékszám: TT -1–13 –0954-02 vezető településtervező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É-1 13 -0954</w:t>
        <w:tab/>
        <w:t>vezető építésztervező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yilatkozom arról, hogy az általam készített és irányított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Dávod Településrendezési Ter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s a benne szereplő megoldások megfelelnek az örökségvédelmi jogszabályoknak és hatósági előírások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ilatkozom továbbá arról, hogy a tárgykörben hatástanulmány építészeti és településrendezési fejezeteinek elkészítésére jogosultsággal rendelkez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sámbék, 2006. június 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tovicsné Tigyi Zsuzsanna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8" w:right="1247" w:gutter="0" w:header="0" w:top="1134" w:footer="107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Dávod Településrendezési Terve,   Örökségvédelmi Hatástanulmá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Times New Roman"/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val="en-US"/>
    </w:rPr>
  </w:style>
  <w:style w:type="paragraph" w:styleId="Felsorols4">
    <w:name w:val="Felsorolás 4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behzssal2">
    <w:name w:val="Szövegtörzs behúzással 2"/>
    <w:basedOn w:val="Normal"/>
    <w:qFormat/>
    <w:pPr>
      <w:ind w:left="2977" w:hanging="2977"/>
      <w:jc w:val="both"/>
    </w:pPr>
    <w:rPr>
      <w:rFonts w:ascii="Arial" w:hAnsi="Arial" w:cs="Arial"/>
      <w:b/>
      <w:smallCaps/>
    </w:rPr>
  </w:style>
  <w:style w:type="paragraph" w:styleId="Indent">
    <w:name w:val="Indent"/>
    <w:basedOn w:val="Normal"/>
    <w:qFormat/>
    <w:pPr>
      <w:suppressAutoHyphens w:val="true"/>
      <w:ind w:left="450" w:hanging="504"/>
      <w:jc w:val="both"/>
    </w:pPr>
    <w:rPr>
      <w:rFonts w:ascii="Tms Rmn;Times New Roman" w:hAnsi="Tms Rmn;Times New Roman" w:cs="Tms Rmn;Times New Roman"/>
      <w:szCs w:val="20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25:00Z</dcterms:created>
  <dc:creator>Tígyi Zsuzsanna</dc:creator>
  <dc:description/>
  <cp:keywords/>
  <dc:language>en-US</dc:language>
  <cp:lastModifiedBy>Tígyi Zsuzsanna</cp:lastModifiedBy>
  <cp:lastPrinted>2005-11-10T00:14:00Z</cp:lastPrinted>
  <dcterms:modified xsi:type="dcterms:W3CDTF">2006-06-27T20:08:00Z</dcterms:modified>
  <cp:revision>16</cp:revision>
  <dc:subject/>
  <dc:title>HELYI ÖRÖKSÉG VÉDELME ÉS RÉGÉSZETI TERÜLETEK</dc:title>
</cp:coreProperties>
</file>