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ÖRNYEZETALAKÍTÁS  ÉS  KÖRNYEZETI  ÉRTÉKELÉ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Dávod készülő településrendezési (szerkezeti és szabályozási) tervének környezetvédelmi munkarésze az alábbi törvényekkel, rendeletekkel, megyei és kistérségi tervekkel összhangban, azokhoz illeszkedve készül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95. évi LIII. tv. a környezet védelm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95. évi LVII. tv. a vízgazdálkodás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94. évi LV. tv. a földvédelem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96. évi LIII. tv. a természet védelm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0. évi XLIII. tv. a hulladékgazdálkodásró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3. évi XXVI. tv. az Országos Területrendezési Terv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zeti Környezetvédelmi Program</w:t>
      </w:r>
    </w:p>
    <w:p>
      <w:pPr>
        <w:pStyle w:val="Normal"/>
        <w:jc w:val="both"/>
        <w:rPr/>
      </w:pPr>
      <w:r>
        <w:rPr>
          <w:rFonts w:cs="Arial" w:ascii="Arial" w:hAnsi="Arial"/>
        </w:rPr>
        <w:t>Bács-Kiskun Megye Környezetvédelmi Programja</w:t>
      </w:r>
    </w:p>
    <w:p>
      <w:pPr>
        <w:pStyle w:val="Normal"/>
        <w:jc w:val="both"/>
        <w:rPr/>
      </w:pPr>
      <w:r>
        <w:rPr>
          <w:rFonts w:cs="Arial" w:ascii="Arial" w:hAnsi="Arial"/>
        </w:rPr>
        <w:t>Duna-Dráva Nemzeti Park térsége Területrendezési terve</w:t>
      </w:r>
    </w:p>
    <w:p>
      <w:pPr>
        <w:pStyle w:val="Normal"/>
        <w:jc w:val="both"/>
        <w:rPr/>
      </w:pPr>
      <w:r>
        <w:rPr>
          <w:rFonts w:cs="Arial" w:ascii="Arial" w:hAnsi="Arial"/>
        </w:rPr>
        <w:t>Mács-Kiskun Megye területrendezési terv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 bajai kistérség fejlesztési koncepciója</w:t>
      </w:r>
    </w:p>
    <w:p>
      <w:pPr>
        <w:pStyle w:val="Normal"/>
        <w:jc w:val="both"/>
        <w:rPr/>
      </w:pPr>
      <w:r>
        <w:rPr>
          <w:rFonts w:cs="Arial" w:ascii="Arial" w:hAnsi="Arial"/>
        </w:rPr>
        <w:t>Országos Hulladékgazdálkodási Ter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ső-Bácskai Hulladékkezelő Progr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ígyós-Igal-Ferenc-tápcsatorna vízgyűjtőinek vízgyűjtő-gazdálkodási terv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jai kistérség Hulladékgazdálkodási ter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ávod község Környezetvédelmi program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Jelen dokumentáció a 2/2005. (I. 11.) Korm. rendelet 4. számú mellékletében részletezett „A környezeti értékelés általános tartalmi követelményei”, valamint a véleményezésben résztvevő hatóságok előzetes szakmai véleményeinek figyelembevételével készü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vegővédele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vod település közigazgatási területét érintő a Duna-Dráva Nemzeti Park területén található Béda-Karapancsa nemzeti parki területére, illetve az egyéb országos és NATURA 2000 védettségű természetvédelmi területeire (Dávod Földvári-tó természetvédelmi terület, erdő, gyep, nádas, vizes élőhely területek), a történelmi borvidékek – Kunsági – szőlőterületei, továbbá a nem védelmi célokat szolgáló erdőterületeire –, azaz a 4/2004. (IV. 7.) KvVM-ESZCSM-FVM együttes rendelettel módosított 14/2001. (V. 9.) KöM-EüM-FVM együttes rendelet 2. számú mellékletének II. pontja szerinti ökológiailag sérülékeny területeire – levegővédelmi szempontból a </w:t>
      </w:r>
      <w:r>
        <w:rPr>
          <w:rFonts w:cs="Arial" w:ascii="Arial" w:hAnsi="Arial"/>
          <w:b/>
        </w:rPr>
        <w:t>légszennyezettségne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immisszió) az ökológiai határértékei</w:t>
      </w:r>
      <w:r>
        <w:rPr>
          <w:rFonts w:cs="Arial" w:ascii="Arial" w:hAnsi="Arial"/>
        </w:rPr>
        <w:t xml:space="preserve"> az irányadók – a rendelet előírásai szeri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vel Dávod település közigazgatási területén nem találhatóak mező-, kert- és erdőgazdasági kutató és kísérleti területek, valamint arborétumok, botanikus kertek, génbanki területek, így </w:t>
      </w:r>
      <w:r>
        <w:rPr>
          <w:rFonts w:cs="Arial" w:ascii="Arial" w:hAnsi="Arial"/>
          <w:i/>
        </w:rPr>
        <w:t>nem szükséges</w:t>
      </w:r>
      <w:r>
        <w:rPr>
          <w:rFonts w:cs="Arial" w:ascii="Arial" w:hAnsi="Arial"/>
        </w:rPr>
        <w:t xml:space="preserve"> ezen területekre a rendelet 2. számú mellékletében meghatározott – </w:t>
      </w:r>
      <w:r>
        <w:rPr>
          <w:rFonts w:cs="Arial" w:ascii="Arial" w:hAnsi="Arial"/>
          <w:i/>
        </w:rPr>
        <w:t>légszennyezettség ökológiai határértékeit alkalmazni</w:t>
      </w:r>
      <w:r>
        <w:rPr>
          <w:rFonts w:cs="Arial" w:ascii="Arial" w:hAnsi="Arial"/>
        </w:rPr>
        <w:t xml:space="preserve">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A település közigazgatási területét érintő Béda-Karapancsa területen található természeti területek a 2/2002. (I. 23.) KöM-FVM együttes rendelet értelmében nem minősülnek sem kiemelten fontos érzékeny természeti területnek, sem érzékeny természeti területnek – ÉTT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Megegyezzük, hogy az Országos Területrendezési Tervről szóló 2003. évi XXVI. törvény szerinti </w:t>
      </w:r>
      <w:r>
        <w:rPr>
          <w:rFonts w:cs="Arial" w:ascii="Arial" w:hAnsi="Arial"/>
          <w:i/>
        </w:rPr>
        <w:t>országos ökológiai hálózat (ökológiai (zöld) folyosó) övezetébe</w:t>
      </w:r>
      <w:r>
        <w:rPr>
          <w:rFonts w:cs="Arial" w:ascii="Arial" w:hAnsi="Arial"/>
        </w:rPr>
        <w:t xml:space="preserve"> tartoznak a település területén található védett természeti területek, erdőterületek, vizes élőhelyek jelentős rész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lepülés egyéb – az ökológiailag sérülékeny területeken kívüli – területeire általános szabályozás szerint a </w:t>
      </w:r>
      <w:r>
        <w:rPr>
          <w:rFonts w:cs="Arial" w:ascii="Arial" w:hAnsi="Arial"/>
          <w:b/>
        </w:rPr>
        <w:t>légszennyezettségnek az egészségügyi határértékei</w:t>
      </w:r>
      <w:r>
        <w:rPr>
          <w:rFonts w:cs="Arial" w:ascii="Arial" w:hAnsi="Arial"/>
        </w:rPr>
        <w:t xml:space="preserve"> az irányadóak – a fenti rendelet 4. § - ban és 1. számú mellékletében foglaltak szeri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érségben </w:t>
      </w:r>
      <w:r>
        <w:rPr>
          <w:rFonts w:cs="Arial" w:ascii="Arial" w:hAnsi="Arial"/>
          <w:b/>
        </w:rPr>
        <w:t>az uralkodó szélirány</w:t>
      </w:r>
      <w:r>
        <w:rPr>
          <w:rFonts w:cs="Arial" w:ascii="Arial" w:hAnsi="Arial"/>
        </w:rPr>
        <w:t xml:space="preserve"> É – ÉNy – 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missziós helyzetkép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A település – levegőjének minőségé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ekintve</w:t>
      </w:r>
      <w:r>
        <w:rPr>
          <w:rFonts w:cs="Arial" w:ascii="Arial" w:hAnsi="Arial"/>
        </w:rPr>
        <w:t xml:space="preserve"> – a térség egyik legkevésbé szennyezett, legkevésbé terhelt levegőjű részéhez tartozik – az </w:t>
      </w:r>
      <w:r>
        <w:rPr>
          <w:rFonts w:cs="Arial" w:ascii="Arial" w:hAnsi="Arial"/>
          <w:i/>
        </w:rPr>
        <w:t>Országos Immissziómérő Hálózat adatai szerint</w:t>
      </w:r>
      <w:r>
        <w:rPr>
          <w:rFonts w:cs="Arial" w:ascii="Arial" w:hAnsi="Arial"/>
        </w:rPr>
        <w:t xml:space="preserve"> –, azaz az alap légszennyezettség nem számottev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 település a Környezetvédelmi Értesítő 2001. március 30. - án megjelent az évi 3. számában található „A KAC 2001. évi pályázati felhívásai” című anyag 1. mellékletében foglaltak szerint sem a „szennyezett”, sem a „mérsékelten szennyezett levegőminőségű települések” között nincs felsorolv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zen túlmenően a </w:t>
      </w:r>
      <w:r>
        <w:rPr>
          <w:rFonts w:cs="Arial" w:ascii="Arial" w:hAnsi="Arial"/>
          <w:i/>
        </w:rPr>
        <w:t>légszennyezettségi agglomerációk és zónák kijelöléséről</w:t>
      </w:r>
      <w:r>
        <w:rPr>
          <w:rFonts w:cs="Arial" w:ascii="Arial" w:hAnsi="Arial"/>
        </w:rPr>
        <w:t xml:space="preserve"> szóló 1/2005. (I. 13.) KvVM rendelettel módosított 4/2002. (X. 7.) KvVM rendelet 1. számú melléklete szerint Dávod közigazgatási területe olyan légszennyezettségi zónába esik, ahol a szén-monoxid, kén-dioxid, nitrogén-oxidok és a benzol légszennyező anyagok tekintetében a légszennyezettség nem haladja meg az alsó vizsgálati küszöböt, a szilárd légszennyező anyagok esetében, pedig a légszennyezettség a felső és az alsó vizsgálati küszöb között van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Ez köszönhető a település és környéke adottságainak: kevés és jelentős levegőterhelést nem okozó ipari üzem, nem elhanyagolható közúti közlekedés, viszonylag kevés parlagon hagyott mezőgazdasági terület, azonban egyes helyeken deflációra érzékeny talajminőségg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A településen a légszennyező anyagok koncentrációi</w:t>
      </w:r>
      <w:r>
        <w:rPr>
          <w:rFonts w:cs="Arial" w:ascii="Arial" w:hAnsi="Arial"/>
        </w:rPr>
        <w:t xml:space="preserve"> a 80 – s évektől napjainkig csökkenő tendenciát mutatnak a </w:t>
      </w:r>
      <w:r>
        <w:rPr>
          <w:rFonts w:cs="Arial" w:ascii="Arial" w:hAnsi="Arial"/>
          <w:i/>
        </w:rPr>
        <w:t>kén-dioxidra és a nitrogén-oxidokra</w:t>
      </w:r>
      <w:r>
        <w:rPr>
          <w:rFonts w:cs="Arial" w:ascii="Arial" w:hAnsi="Arial"/>
        </w:rPr>
        <w:t xml:space="preserve"> vonatkozta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 jórészt a vezetékes gázhálózat kiépülésének és a visszaszoruló, illetve átalakuló ipari termelésnek az eredménye. (A település és közvetlen környezetének adottságai kedvezőek.)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 kémiai légszennyező komponensek</w:t>
      </w:r>
      <w:r>
        <w:rPr>
          <w:rFonts w:cs="Arial" w:ascii="Arial" w:hAnsi="Arial"/>
        </w:rPr>
        <w:t xml:space="preserve"> tekintetében a település levegője tisztának mondható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A szilárd légszennyező komponensek </w:t>
      </w:r>
      <w:r>
        <w:rPr>
          <w:rFonts w:cs="Arial" w:ascii="Arial" w:hAnsi="Arial"/>
        </w:rPr>
        <w:t xml:space="preserve">(ülepedő- és szálló por) aránya időnként továbbra is számottevő a térségben a burkolatlan útfelületeknek és a nem megfelelően karbantartott zöldfelületeknek, az egyes helyeken elhanyagolt, parlagon hagyott mezőgazdasági területeknek, valamint a csökkenő csapadék-mennyiségnek köszönhetően. Az állattartó telepek környezetében a </w:t>
      </w:r>
      <w:r>
        <w:rPr>
          <w:rFonts w:cs="Arial" w:ascii="Arial" w:hAnsi="Arial"/>
          <w:i/>
        </w:rPr>
        <w:t>bűzterhelés</w:t>
      </w:r>
      <w:r>
        <w:rPr>
          <w:rFonts w:cs="Arial" w:ascii="Arial" w:hAnsi="Arial"/>
        </w:rPr>
        <w:t xml:space="preserve"> időnként nem elhanyago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indezen adottságokat együttvéve várhatóan tarthatók és tartandók is a fenti rendelet előírásai szerinti immissziós határértékek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missziós helyzetkép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elepülési kibocsátások túlnyomó hányada </w:t>
      </w:r>
      <w:r>
        <w:rPr>
          <w:rFonts w:cs="Arial" w:ascii="Arial" w:hAnsi="Arial"/>
          <w:i/>
          <w:sz w:val="20"/>
          <w:szCs w:val="20"/>
        </w:rPr>
        <w:t>tüzeléstechnikai, valamint közlekedési eredetű.</w:t>
      </w:r>
      <w:r>
        <w:rPr>
          <w:rFonts w:cs="Arial" w:ascii="Arial" w:hAnsi="Arial"/>
          <w:sz w:val="20"/>
          <w:szCs w:val="20"/>
        </w:rPr>
        <w:t xml:space="preserve"> A kibocsátások jellemzően 10 m alatt, néhány esetben pedig 10-20 m közötti magasságban történnek, így e terület nem játszik számottevő szerepet a nagy távolságba eljutó légszennyezés kialakításában. A település átszellőzöttsége megfelelőnek mondható. A közlekedésből adódó levegőterhelés mértéke nem elhanyagolható, a helyi és az átmenő forgalom is megnövekedett az utóbbi években. </w:t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i/>
          <w:sz w:val="20"/>
          <w:szCs w:val="20"/>
        </w:rPr>
        <w:t>Kellemetlen szagok</w:t>
      </w:r>
      <w:r>
        <w:rPr>
          <w:rFonts w:cs="Arial" w:ascii="Arial" w:hAnsi="Arial"/>
          <w:sz w:val="20"/>
          <w:szCs w:val="20"/>
        </w:rPr>
        <w:t xml:space="preserve"> egyes állattartó telepek környezetében jelentenek időszakonként problémát. Az </w:t>
      </w:r>
      <w:r>
        <w:rPr>
          <w:rFonts w:cs="Arial" w:ascii="Arial" w:hAnsi="Arial"/>
          <w:i/>
          <w:sz w:val="20"/>
          <w:szCs w:val="20"/>
        </w:rPr>
        <w:t>allergiára hajlamos</w:t>
      </w:r>
      <w:r>
        <w:rPr>
          <w:rFonts w:cs="Arial" w:ascii="Arial" w:hAnsi="Arial"/>
          <w:sz w:val="20"/>
          <w:szCs w:val="20"/>
        </w:rPr>
        <w:t xml:space="preserve"> személyek számára gondot jelenthet a parlagon fekvő, illetve gondozatlan, gyomos, bolygatott külterületek nem elhanyagolható kiterjedése. A település belterületére ez nem jellemző. Száraz időszakokban </w:t>
      </w:r>
      <w:r>
        <w:rPr>
          <w:rFonts w:cs="Arial" w:ascii="Arial" w:hAnsi="Arial"/>
          <w:i/>
          <w:sz w:val="20"/>
          <w:szCs w:val="20"/>
        </w:rPr>
        <w:t>jelentős porszennyezés</w:t>
      </w:r>
      <w:r>
        <w:rPr>
          <w:rFonts w:cs="Arial" w:ascii="Arial" w:hAnsi="Arial"/>
          <w:sz w:val="20"/>
          <w:szCs w:val="20"/>
        </w:rPr>
        <w:t xml:space="preserve"> forrása lehet a néhány keskeny burkolatú út a község belterületén. Emellett mezőgazdasági munkák idején okozhat problémát a mezőgazdasági földterületekről származó porszennyezé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égszennyező anyag kibocsátás szempontjából jelentő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pari üzemek, illetve termelő, vagy szolgáltató tevékenységet végző létesítmények Dávod</w:t>
      </w:r>
      <w:r>
        <w:rPr>
          <w:rFonts w:cs="Arial" w:ascii="Arial" w:hAnsi="Arial"/>
        </w:rPr>
        <w:t xml:space="preserve"> közigazgatási területén belül – néhány kivételtől eltekintve – nem találhatóak. Ezen, illetve az egyéb kisebb levegőterhelést okozó üzemek, telephelyek döntően a település belterületén, illetve a külterületein a belterületi lakóterületek mellett és közelében lévő majorokban, gazdasági területeken üzemelnek döntő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gazdasági területei – az uralkodó szélirány szempontjából általában kedvező elhelyezkedéssel – a központi és a püspökpusztai belterületi lakóterületek mellett és közelében, azoktól K – re és D – re É – ra, illetve kissé kedvezőtlenül Püspökpuszta É – i, középső részén található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Jelenleg a településen üzemelő számottevő termelő, szolgáltató üzemek, telephelyek – a jelentősebb levegőterhelést* és környezeti konfliktust° okozó üzemek megjelölésével – a következők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üspökpuszta belterületének az ÉNy – i részén a Gemenci Erdő- és Vadgazdaság Rt. gazdasági területén:</w:t>
      </w:r>
      <w:r>
        <w:rPr>
          <w:rFonts w:cs="Arial" w:ascii="Arial" w:hAnsi="Arial"/>
          <w:b/>
          <w:i/>
        </w:rPr>
        <w:t xml:space="preserve"> °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lakóterülettel hatá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emenci Erdő- és Vadgazdaság Rt.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fűrészüzem</w:t>
      </w:r>
      <w:r>
        <w:rPr>
          <w:rFonts w:cs="Arial" w:ascii="Arial" w:hAnsi="Arial"/>
          <w:b/>
          <w:i/>
        </w:rPr>
        <w:t>*</w:t>
        <w:tab/>
        <w:tab/>
        <w:tab/>
        <w:tab/>
        <w:tab/>
        <w:tab/>
        <w:tab/>
      </w:r>
      <w:r>
        <w:rPr>
          <w:rFonts w:cs="Arial" w:ascii="Arial" w:hAnsi="Arial"/>
        </w:rPr>
        <w:t>szilá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A központi belterülettől K – re mintegy 200 m-re lévő Dávodi Augusztus 20. Mg.Rt. majorjában (volt Dávodi Augusztus 20. MgTSz. majorjában) gazdasági területen: </w:t>
      </w:r>
    </w:p>
    <w:p>
      <w:pPr>
        <w:pStyle w:val="Normal"/>
        <w:jc w:val="both"/>
        <w:rPr/>
      </w:pPr>
      <w:r>
        <w:rPr>
          <w:rFonts w:cs="Arial" w:ascii="Arial" w:hAnsi="Arial"/>
        </w:rPr>
        <w:t>- Jelenleg nem üzemelő szarvasmarha telep épületeiben raktár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auther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űanyag nyílászáró gyár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A központi belterülettől D – re mintegy 200 m-re lévő Dávodi Augusztus 20. Mg.Rt. majorjában (volt Dávodi Augusztus 20. MgTSz. majorjában) gazdasági területe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Állattartó tele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rtés közepes állatlétszámmal</w:t>
      </w:r>
      <w:r>
        <w:rPr>
          <w:rFonts w:cs="Arial" w:ascii="Arial" w:hAnsi="Arial"/>
          <w:b/>
          <w:i/>
        </w:rPr>
        <w:t>*</w:t>
        <w:tab/>
        <w:tab/>
        <w:tab/>
        <w:tab/>
      </w:r>
      <w:r>
        <w:rPr>
          <w:rFonts w:cs="Arial" w:ascii="Arial" w:hAnsi="Arial"/>
        </w:rPr>
        <w:t>időnként bű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abonatároló raktárak, gabonaszárító</w:t>
      </w:r>
      <w:r>
        <w:rPr>
          <w:rFonts w:cs="Arial" w:ascii="Arial" w:hAnsi="Arial"/>
          <w:b/>
          <w:i/>
        </w:rPr>
        <w:t>*</w:t>
        <w:tab/>
        <w:tab/>
        <w:tab/>
        <w:tab/>
      </w:r>
      <w:r>
        <w:rPr>
          <w:rFonts w:cs="Arial" w:ascii="Arial" w:hAnsi="Arial"/>
        </w:rPr>
        <w:t>szilá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rFonts w:cs="Arial" w:ascii="Arial" w:hAnsi="Arial"/>
          <w:u w:val="single"/>
        </w:rPr>
        <w:t>Püspökpuszta belterületétől DNy – ra mintegy 100 m-re lévő Dávodi Augusztus 20. Mg.Rt. majorjában (volt Dávodi Augusztus 20. MgTSz. majorjában) gazdasági területen:</w:t>
      </w:r>
      <w:r>
        <w:rPr>
          <w:rFonts w:cs="Arial" w:ascii="Arial" w:hAnsi="Arial"/>
          <w:i/>
        </w:rPr>
        <w:t>°</w:t>
        <w:tab/>
        <w:t xml:space="preserve"> </w:t>
        <w:tab/>
        <w:tab/>
        <w:t xml:space="preserve"> </w:t>
      </w:r>
      <w:r>
        <w:rPr>
          <w:rFonts w:cs="Arial" w:ascii="Arial" w:hAnsi="Arial"/>
        </w:rPr>
        <w:t>üdülőterület közelében v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Állattartó tele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arvasmarha közepes állatlétszámmal</w:t>
      </w:r>
      <w:r>
        <w:rPr>
          <w:rFonts w:cs="Arial" w:ascii="Arial" w:hAnsi="Arial"/>
          <w:b/>
          <w:i/>
        </w:rPr>
        <w:t>*</w:t>
        <w:tab/>
        <w:tab/>
        <w:tab/>
      </w:r>
      <w:r>
        <w:rPr>
          <w:rFonts w:cs="Arial" w:ascii="Arial" w:hAnsi="Arial"/>
        </w:rPr>
        <w:t>időnként bű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éptelep és gépjavító műhe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atele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jelenleg nem üzeme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belterületen lakóterületbe ékelődve található lábtörlő gyártő, szikvíz üzem, asztalos műhelyek, autószerelő műhelyek, gépszerelők, fuvarozók, valamint kereskedelmi létesítmények (élelmiszer, vegyes, barkács bolt, stb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issé kedvezőtlen a belterületen, valamint a belterületek közelében található gazdasági területek elhelyezkedésén túl az a tény, hogy egyes gazdasági területekre rátelepültek (telekszomszédként, vagy közlekedési terület elválasztással) több helyen a lakóterületek bármiféle védő zöldsávok megléte nélkül, valamint ezen gazdasági területek között, illetve a szélirány szempontjából „mögött” találhatóak a település központi belterületének lakóterületei, illetve ezen gazdasági területeken jelentősebb levegőterhelést okozó technológiák is üzemelnek, amellett, hogy a nagyobb külterületi gazdasági területeknek kedvező az elhelyezkedése az uralkodó szélirány szempontjáb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en található egyéb termelő, szolgáltató tevékenységek telephelyein sem jelentősebb pontforrás, sem pedig jelentősebb helyhez kötött diffúz légszennyező forrás nincs és várhatóan nem is létesül az alábbiak szeri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 meglévő és megmaradó gazdasági területeke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belül</w:t>
      </w:r>
      <w:r>
        <w:rPr>
          <w:rFonts w:cs="Arial" w:ascii="Arial" w:hAnsi="Arial"/>
          <w:i/>
        </w:rPr>
        <w:t xml:space="preserve"> kereskedelmi, szolgáltató területek</w:t>
      </w:r>
      <w:r>
        <w:rPr>
          <w:rFonts w:cs="Arial" w:ascii="Arial" w:hAnsi="Arial"/>
        </w:rPr>
        <w:t xml:space="preserve"> a központi belterület K – i és Ny – i, valamint DK – i részein meglévő gazdasági (kereskedelmi, szolgáltató) területekhez kapcsolódva </w:t>
      </w:r>
      <w:r>
        <w:rPr>
          <w:rFonts w:cs="Arial" w:ascii="Arial" w:hAnsi="Arial"/>
          <w:i/>
        </w:rPr>
        <w:t>találhatóak</w:t>
      </w:r>
      <w:r>
        <w:rPr>
          <w:rFonts w:cs="Arial" w:ascii="Arial" w:hAnsi="Arial"/>
        </w:rPr>
        <w:t xml:space="preserve">, illetve az utóbbi esetben </w:t>
      </w:r>
      <w:r>
        <w:rPr>
          <w:rFonts w:cs="Arial" w:ascii="Arial" w:hAnsi="Arial"/>
          <w:i/>
        </w:rPr>
        <w:t>kerülnek kijelölésre</w:t>
      </w:r>
      <w:r>
        <w:rPr>
          <w:rFonts w:cs="Arial" w:ascii="Arial" w:hAnsi="Arial"/>
        </w:rPr>
        <w:t xml:space="preserve"> a szélirány szempontjából a meglévő adottságok és lehetőségek figyelembevételével, általában – az új terület kivételével – kissé kedvezőtlen elhelyezkedéssel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zen gazdasági területek esetében a viszonylag kedvezőtlen adottságok, azaz a lakóterületek közelsége és a DK-i terület kivételével az uralkodó szélirányban való elhelyezkedés miatt ezen területeken a szabadban végzett számottevő levegőterhelést és bűzt okozó tevékenység megtiltásával és kötelezően alkalmazandó tüzelőanyagok (gáz) előírásával kívánjuk a levegőminőség romlását megakadályozni. Valamint, ahol lehetőség van rá, ott 10-30 m széles védő zöldsávok, védő fasorok kialakítása tervezett ezen meglévő és tervezett gazdasági területek és a meglévő és tervezett lakóterületek között, mely további kedvező puffert biztosí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elyhez kötött diffúz légszennyező forrásokkal dolgozó technológiák nem települhetnek a kereskedelmi, szolgáltató területekre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 xml:space="preserve">A meglévő iparterületek a település – fentebb nem említett – gazdasági területein, majorjaiban találhatóak, ilyen üzemek, tevékenységek a későbbiekben is ezen területeken alakíthatóak ki esetleg kereskedelmi, szolgáltató területek, illetve véderdősáv „védelme mellett”. </w:t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</w:rPr>
        <w:t>Jelentősebb iparterület, azaz major bővülést a terv nem tartalmaz, új iparterület nem kerül kijelölésre a meglévő majorok jelentős kihasználatlan területi tartalékai, valamint a nem jelentős ezzel kapcsolatos igény mi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iparterületek a belterületi lakóterületek – egy kivétellel – közelében, azonban egyes helyeken meglévő és tervezett kereskedelmi szolgáltató területek, vagy zöldterületek védelmében találhatóak általában kedvező elhelyezkedéssel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uralkodó szélirány és a távolságok, valamint a majorok, állattartó telepek területe és az állatlétszámok szempontjából ezen majorok elhelyezkedése általában kedvező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Kedvező továbbá az a tény, hogy ezen gazdasági területek általában jó átszellőzésű területeken találhatóak, valamint ezen területeken belül a védendő létesítmények irányában fasorok, illetve 10-30 m széles véderdősáv telepítését kívánjuk előírni, melyek némi puffert biztosítanak a levegőterhelés szempontjából, valamint hogy a település külterületén – a település külterületi részeire jellemzően – csak 3 tanya található, melyek építésének a lehetősége gyakorlatilag a későbbiekben sem megengedett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</w:rPr>
        <w:t>A továbbiakban jelentősebb létszámú állattartó telepek működését a volt MgTSz. majorjaiban szorgalmazzuk a kiépített létesítmények okán, valamint az uralkodó szélirány szempontjából kedvező elhelyezkedésük miatt a belterületi lakóterületektől mért nem jelentős távolságuk ellenére. A település összes állattartó telepén az állatok tartási módja mélyalmos száraz trágyás rendszerű - ismereteink szerint - esetenként és időnként bűzkibocsátással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belterületi háztáji állattartás nem számottevő a településen (néhány sertés, valamint baromfik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lepülés helyi állattartási rendelettel nem rendelkezik. Ezért </w:t>
      </w:r>
      <w:r>
        <w:rPr>
          <w:rFonts w:cs="Arial" w:ascii="Arial" w:hAnsi="Arial"/>
          <w:b/>
        </w:rPr>
        <w:t>célszerű önálló állattartási rendelet megalkotása</w:t>
      </w:r>
      <w:r>
        <w:rPr>
          <w:rFonts w:cs="Arial" w:ascii="Arial" w:hAnsi="Arial"/>
        </w:rPr>
        <w:t xml:space="preserve"> (az állattartás mindenkor megfelelő leszabályozás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a belterületre és külterületre egyaránt – figyelemmel a lakosságot érhető bűzhatásokra is az 1990. évi LXV. törvény 16. § (1) bekezdésében kapott felhatalmazás alapján. A rendelet felülvizsgálatnál figyelembe kell venni jelenleg az állategészségügyről szóló 1995. évi XCI. törvény, valamint a végrehajtására kiadott 41/1997. (V. 28.) FM, 71/2003. (VI. 27.) FVM rendelet előírásait i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rendezési tervvel kapcsolatban az alábbi szempontokat kell figyelembe venni a helyi állattartási rendeletb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Üzemi állattartás csak a külterületen meglévő majorokban lehetséges a vonatkozó egyéb előírások betartásával (üzemi állattartásnak minősül az 5 számosállatnál nagyobb mennyiségű állat tartása telephelyenkén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elterületi lakóterületi ingatlanon csak az önellátást biztosító mennyiségű állat tartható az egyéb vonatkozó előírások betartása mellet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vod közigazgatási területén üzemelő tevékenységek esetében a jelenlegi termelési, vagy kibocsátási kapacitások alapján – új légszennyező forrás létesítése esetén, valamint hatásvizsgálat köteles tevékenység esetén a védelmi övezet kialakításának szükségességének vizsgálata kapcsán – a többször módosított 21/2001. (II. 14.) Korm. rendelet 6.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-a szerinti </w:t>
      </w:r>
      <w:r>
        <w:rPr>
          <w:rFonts w:cs="Arial" w:ascii="Arial" w:hAnsi="Arial"/>
          <w:b/>
        </w:rPr>
        <w:t>védelm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övezetet</w:t>
      </w:r>
      <w:r>
        <w:rPr>
          <w:rFonts w:cs="Arial" w:ascii="Arial" w:hAnsi="Arial"/>
        </w:rPr>
        <w:t xml:space="preserve"> egyetlen létesítmény légszennyező forrásai körül sem kell kijelö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zorgalmazzuk a fentieken felül továbbá, hogy – Dávod közigazgatási területén üzemelő, illetve a későbbiekben ide települő tevékenységek az </w:t>
      </w:r>
      <w:r>
        <w:rPr>
          <w:rFonts w:cs="Arial" w:ascii="Arial" w:hAnsi="Arial"/>
          <w:b/>
        </w:rPr>
        <w:t>elérhető legjobb technikát</w:t>
      </w:r>
      <w:r>
        <w:rPr>
          <w:rFonts w:cs="Arial" w:ascii="Arial" w:hAnsi="Arial"/>
        </w:rPr>
        <w:t xml:space="preserve"> alkalmazzák üzemelésük sor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település egyes kommunális létesítményeine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űz és egyéb légszennyező anyag kibocsátása</w:t>
      </w:r>
      <w:r>
        <w:rPr>
          <w:rFonts w:cs="Arial" w:ascii="Arial" w:hAnsi="Arial"/>
        </w:rPr>
        <w:t xml:space="preserve"> időnként nem elhanyagolható. A központi belterülettől ÉK – re mintegy 50-100 m-re lévő </w:t>
      </w:r>
      <w:r>
        <w:rPr>
          <w:rFonts w:cs="Arial" w:ascii="Arial" w:hAnsi="Arial"/>
          <w:b/>
          <w:i/>
        </w:rPr>
        <w:t>szilárd hulladéklerakó telep</w:t>
      </w:r>
      <w:r>
        <w:rPr>
          <w:rFonts w:cs="Arial" w:ascii="Arial" w:hAnsi="Arial"/>
        </w:rPr>
        <w:t xml:space="preserve"> 2005. őszén bezárásra került, míg attól mintegy 50-100 m-re K – re üzemelt a település </w:t>
      </w:r>
      <w:r>
        <w:rPr>
          <w:rFonts w:cs="Arial" w:ascii="Arial" w:hAnsi="Arial"/>
          <w:b/>
          <w:i/>
        </w:rPr>
        <w:t xml:space="preserve">folyékony hulladék leürítő helye, </w:t>
      </w:r>
      <w:r>
        <w:rPr>
          <w:rFonts w:cs="Arial" w:ascii="Arial" w:hAnsi="Arial"/>
        </w:rPr>
        <w:t xml:space="preserve">mely a közelmúltban ugyancsak bezárásra került, így ezen létesítmények légszennyező anyag kibocsátása egyre csökkenő mértékű. A központi belterülettől ÉK – re mintegy 200 m-re található a folyékony leürítő hely ingatlanán a település </w:t>
      </w:r>
      <w:r>
        <w:rPr>
          <w:rFonts w:cs="Arial" w:ascii="Arial" w:hAnsi="Arial"/>
          <w:b/>
          <w:i/>
        </w:rPr>
        <w:t>állati hulladék elhelyező, ártalmatlanító létesítmény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(konténeres dögtárolója), </w:t>
      </w:r>
      <w:r>
        <w:rPr>
          <w:rFonts w:cs="Arial" w:ascii="Arial" w:hAnsi="Arial"/>
        </w:rPr>
        <w:t xml:space="preserve">mely jelenleg csekély kihasználtsággal, de üzemel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z üzemi veszélyes-, termelési- és a kommunális hulladékok tárolását, a légszennyezést kizáró módon kell biztosítani minden telephelyen és ingatlan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A közúti és vasúti forgalomból adódó levegőterhelés</w:t>
      </w:r>
      <w:r>
        <w:rPr>
          <w:rFonts w:cs="Arial" w:ascii="Arial" w:hAnsi="Arial"/>
        </w:rPr>
        <w:t xml:space="preserve"> kérdéseit a zajterhelés kérdéseivel együtt a zaj- és rezgésvédelmi tervfejezet tárgyalj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 települési környezet levegőminőségét</w:t>
      </w:r>
      <w:r>
        <w:rPr>
          <w:rFonts w:cs="Arial" w:ascii="Arial" w:hAnsi="Arial"/>
        </w:rPr>
        <w:t xml:space="preserve"> a gépjárműforgalom (ezen belül is a nehéz járművek arányának) növekedése kedvezőtlenül, míg a gázfűtés terjedése kedvezően befolyásolja. A külterületi majorok, illetve egyéb gazdasági területek épületeinek fűtése esetenként hagyományos tüzelőanyagokkal (vegyes tüzelésű kazánokban fa, illetve egyéb szilárd tüzelőanyag) történik. Javasoljuk ezen területeken is a vezetékes, vagy a tartályos gázfűtéses megoldások alkalmazásának szorgalmazásá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belterületi porszennyezés</w:t>
      </w:r>
      <w:r>
        <w:rPr>
          <w:rFonts w:cs="Arial" w:ascii="Arial" w:hAnsi="Arial"/>
        </w:rPr>
        <w:t xml:space="preserve"> csökkentését a telkeken és közterületeken növénytelepítéssel, illetve az utak burkolásával lehet elérni. A gazdasági területeken belül és a mezőgazdasági területek dűlőútjai mellé védőfásítás javasolt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j- és rezgésvédele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ávod település közigazgatási területét érintő a Duna-Dráva Nemzeti Park területén található Béda-Karapancsa nemzeti parki területére, illetve az egyéb országos és NATURA 2000 védettségű természetvédelmi területeire (Dávod Földvári-tó természetvédelmi terület, erdő, gyep, nádas, vizes élőhely területek), melyek a Nemzeti Ökológiai Hálózat részét képezik, valamint a püspökpusztai, illetve a Klágya – Ó-Duna-part melletti meglévő és tervezett üdülőterületeit – zaj- és rezgésvédelmi szempontból </w:t>
      </w:r>
      <w:r>
        <w:rPr>
          <w:rFonts w:cs="Arial" w:ascii="Arial" w:hAnsi="Arial"/>
          <w:b/>
        </w:rPr>
        <w:t>"Üdülőterület és védett természeti terület"</w:t>
      </w:r>
      <w:r>
        <w:rPr>
          <w:rFonts w:cs="Arial" w:ascii="Arial" w:hAnsi="Arial"/>
        </w:rPr>
        <w:t xml:space="preserve"> területi funkcióba szükséges soroln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lepülés lakóterületeit, valamint a külterületi (beépítetlen) mezőgazdasági területeket zaj- és rezgésvédelmi szempontból </w:t>
      </w:r>
      <w:r>
        <w:rPr>
          <w:rFonts w:cs="Arial" w:ascii="Arial" w:hAnsi="Arial"/>
          <w:b/>
        </w:rPr>
        <w:t>"Lakóterület (kisvárosias, kertvárosias, falusias, telepszerű beépítésű)"</w:t>
      </w:r>
      <w:r>
        <w:rPr>
          <w:rFonts w:cs="Arial" w:ascii="Arial" w:hAnsi="Arial"/>
        </w:rPr>
        <w:t xml:space="preserve"> területi funkcióba szükséges soroln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lepülés településközponti vegyes területeit, illetve a kereskedelmi, szolgáltató gazdasági területeket zaj- és rezgésvédelmi szempontból </w:t>
      </w:r>
      <w:r>
        <w:rPr>
          <w:rFonts w:cs="Arial" w:ascii="Arial" w:hAnsi="Arial"/>
          <w:b/>
        </w:rPr>
        <w:t xml:space="preserve">„Lakóterület (nagyvárosias beépítésű), vegyes terület” </w:t>
      </w:r>
      <w:r>
        <w:rPr>
          <w:rFonts w:cs="Arial" w:ascii="Arial" w:hAnsi="Arial"/>
        </w:rPr>
        <w:t>területi funkcióba szükséges, illetve javasoljuk soroln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z ipari gazdasági területeket – azaz a bel- és külterületi gazdasági területeket és majorokat –, valamint a különleges területek zaj- és rezgésvédelmi szempontból </w:t>
      </w:r>
      <w:r>
        <w:rPr>
          <w:rFonts w:cs="Arial" w:ascii="Arial" w:hAnsi="Arial"/>
          <w:b/>
        </w:rPr>
        <w:t>"Gazdasági terület és különleges terület"</w:t>
      </w:r>
      <w:r>
        <w:rPr>
          <w:rFonts w:cs="Arial" w:ascii="Arial" w:hAnsi="Arial"/>
        </w:rPr>
        <w:t xml:space="preserve"> területi funkcióba sorolandó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besorolást a 8/2002. (III. 22.) KöM-EüM együttes rendelet vonatkozó előírásai indokol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fentiek szerint a vizsgált területen 4 különböző zajterhelési határértékkel szabályozott területi funkció különíthető el, melyekhez kapcsolódó zajterhelési határértékeket a fenti rendelet tartalmazz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47/2004. (III. 18.) és a 96/2002. (V. 5.) Korm. rendelettel módosított 12/1983. (V. 12.) MT rendelet szerinti – a rendeltetése miatt fokozott védelmet igénylő létesítmény (egészségügyi, oktatási, művelődési, stb.) körül kialakítható – </w:t>
      </w:r>
      <w:r>
        <w:rPr>
          <w:rFonts w:cs="Arial" w:ascii="Arial" w:hAnsi="Arial"/>
          <w:b/>
          <w:i/>
        </w:rPr>
        <w:t>csendes övezetek</w:t>
      </w:r>
      <w:r>
        <w:rPr>
          <w:rFonts w:cs="Arial" w:ascii="Arial" w:hAnsi="Arial"/>
        </w:rPr>
        <w:t xml:space="preserve">, valamint </w:t>
      </w:r>
      <w:r>
        <w:rPr>
          <w:rFonts w:cs="Arial" w:ascii="Arial" w:hAnsi="Arial"/>
          <w:b/>
          <w:i/>
        </w:rPr>
        <w:t>zajvédelmi szempontból fokozottan védett területek</w:t>
      </w:r>
      <w:r>
        <w:rPr>
          <w:rFonts w:cs="Arial" w:ascii="Arial" w:hAnsi="Arial"/>
        </w:rPr>
        <w:t xml:space="preserve"> – azaz a zajvédelmi zónáknál megadott zajterhelési határértékeknél szigorúbb határértékekkel védett területek – Dávod közigazgatási területén nem találhatóak, illetve kialakítását a terv sem javasolja az önkormányzat szándékaival összhangban, ugyanis az egyéb zajterhelési határértékek is elegendően szigorúak és betartásuk jelenleg is egyes helyeken nehézséget oko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terhelés szempontjából jelentős </w:t>
      </w:r>
      <w:r>
        <w:rPr>
          <w:rFonts w:cs="Arial" w:ascii="Arial" w:hAnsi="Arial"/>
          <w:b/>
        </w:rPr>
        <w:t>ipari és mezőgazdasági üzemek</w:t>
      </w:r>
      <w:r>
        <w:rPr>
          <w:rFonts w:cs="Arial" w:ascii="Arial" w:hAnsi="Arial"/>
        </w:rPr>
        <w:t xml:space="preserve"> Dávod közigazgatási területén belül néhány üzem kivételével nem találhatók (a terület üzemektől származó zaj szempontjából nem terhelt). A belterületi lakóterületekbe ékelődve, valamint a lakóterületek melletti és közeli gazdasági területeken található egyes üzemek (fűrészüzem, asztalos műhely, stb.) tevékenységük során számottevő zajkibocsátással járnak, azonban a határérték feletti zajkibocsátás ritka. Az egyéb iparterületeken található zajos létesítmények esetében a kedvező elhelyezkedésük miatt határérték feletti zajkibocsátással üzemelésük során nem kell számoln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rvezett és meglévő gazdasági területekre a levegővédelmi tervfejezetben ismertetett nem zajos mezőgazdasághoz, illetve élelmiszer iparhoz kötődő feldolgozó-ipari üzemek, valamint ezek kiszolgáló létesítményei, továbbá a jó közlekedési kapcsolat teremtette kereskedelmi, szolgáltató létesítmények telepítését javasolju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A meglévő és kialakítandó gazdasági területeke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belül</w:t>
      </w:r>
      <w:r>
        <w:rPr>
          <w:rFonts w:cs="Arial" w:ascii="Arial" w:hAnsi="Arial"/>
          <w:i/>
        </w:rPr>
        <w:t xml:space="preserve"> – </w:t>
      </w:r>
      <w:r>
        <w:rPr>
          <w:rFonts w:cs="Arial" w:ascii="Arial" w:hAnsi="Arial"/>
        </w:rPr>
        <w:t>az előző fejezetben részletezett</w:t>
      </w:r>
      <w:r>
        <w:rPr>
          <w:rFonts w:cs="Arial" w:ascii="Arial" w:hAnsi="Arial"/>
          <w:i/>
        </w:rPr>
        <w:t xml:space="preserve"> – a kereskedelmi, szolgáltató területek</w:t>
      </w:r>
      <w:r>
        <w:rPr>
          <w:rFonts w:cs="Arial" w:ascii="Arial" w:hAnsi="Arial"/>
        </w:rPr>
        <w:t xml:space="preserve"> a lakóterületek területi funkciónál enyhébb, míg az iparterületi funkciónál szigorúbb zajvédelmi területi funkcióba kerülnek besorolásra zajvédelmi szempontból javaslatunk szerint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z a </w:t>
      </w:r>
      <w:r>
        <w:rPr>
          <w:rFonts w:cs="Arial" w:ascii="Arial" w:hAnsi="Arial"/>
          <w:i/>
        </w:rPr>
        <w:t>kereskedelmi, szolgáltató területek</w:t>
      </w:r>
      <w:r>
        <w:rPr>
          <w:rFonts w:cs="Arial" w:ascii="Arial" w:hAnsi="Arial"/>
        </w:rPr>
        <w:t xml:space="preserve"> esetében némi szigorítást jelent a hatályos előírásokhoz képest a belterület és a lakóterületek közelsége miatt. A belterületi lakóterületek mellett a lakóterületek irányába kereskedelmi, szolgáltató gazdasági terület bővülés csak védő fasorok védelmében tervezet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 xml:space="preserve">iparterületek </w:t>
      </w:r>
      <w:r>
        <w:rPr>
          <w:rFonts w:cs="Arial" w:ascii="Arial" w:hAnsi="Arial"/>
        </w:rPr>
        <w:t xml:space="preserve">védő fasorok, 10-30 m széles véderdősáv, valamint kereskedelmi, szolgáltató területek védelmében létesülhetnek, üzemelhetnek, illetve bővülhetnek, ahová a rendeletek előírásainak megfelelő „zajosabb” tevékenységek is települhet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gazdasági (kereskedelmi, szolgáltató és iparterületek) és különleges területek több helyütt meglévő lakóterületi funkcióval (belterületi lakóépület, külterületi beépítetlen mezőgazdasági területek) közvetlenül határos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két területi funkcióban megengedett zajterhelési határérték között a kereskedelmi, szolgáltató területek esetében 5 dB, míg az ipar és különleges területek esetében 10 dB a különbség. Ezt a különbséget – a korábban részletezett belterületi lakóterületek és a tanyákkal rendkívül ritkán beépített és a későbbiekben is csak igen korlátozottan beépíthető érintett külterületek miatt és ellenére – a meglévő és tervezett gazdasági terület határán belül a védendő létesítmények irányában létesítendő – a kereskedelmi, szolgáltató területek esetében telekhatár menti fasorok, míg az iparterületek esetében 10-30 m széles, háromszintű, örökzöld növényeket is tartalmazó véderdősávval szükséges csökkenteni. A véderdősáv méreteinek kialakításánál minden esetben akusztikai méretezés javasolt, hogy elérje a kívánt h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zen létesítmények összes célforgalma nem haladhatja meg a célforgalmat biztosító út jelenlegi forgalmát 20 % - nál nagyobb mértékben. (Ezen megállapítás minden a gazdasági területeken üzemelő létesítményre és a különleges területek üzemelésére is vonatkozik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ülönleges területeken üzemi zajforrások nincsenek és nem is létesül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fasorok, valamint a véderdősávok hangcsillapító hatása, valamint az övezeti besorolások biztosítják a gazdasági területekről származó zaj – a lakóterületekre előírt zajterhelési határértékekre történő csillapí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akóterületekbe ékelődött - gazdasági területekbe nem sorolt - termelő, szolgáltató üzemeket, tevékenységeket zajvédelmi szempontból a lakóterületi funkcióba soroljuk. (Ezen üzemeknek a lakóterületre előírt zaj- és rezgésterhelési határértékeket kell biztosítaniuk üzemelésük során.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z iparterületek és a kereskedelmi, szolgáltató területek között 5 dB a zajhatárérték különbség. Ezen területek esetében az üzemi létesítményekben folytatott tevékenységekből származó zaj- és rezgésterhelési határértékek túllépése nem várható, ugyanis mindkét területi funkcióban korlátozott a lakóépületek kialakíthatóság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védett természeti területek és az üdülőterületek, illetve a lakóterületi funkció között ugyancsak 5 dB, míg a védett természeti területek és a kereskedelmi szolgáltató gazdasági területek között 10 dB, a védett természeti területek és az ipari gazdasági területek között pedig 15 dB a zajhatárérték különbség. Ezen területek esetében az üzemi létesítményekben folytatott tevékenységekből származó zaj- és rezgésterhelési határértékek túllépése szintén nem várható, ugyanis a védett természeti területekkel és üdülőterületekkel szomszédos lakóterületi funkciójú mezőgazdasági területek üzemi létesítményekkel nem beépíthetőek, a védett természeti területek pedig lakóépületekkel nem beépíthetőek. Az üdülőterületek közvetlenül nem határosak iparterületekkel és hatásterületen belül sincsenek ezen területek egymáshoz viszonyítv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kulturális, szórakoztató, vendéglátó, sport-, reklámcélú, közösségi, továbbá minden hangosítást igénylő rendezvénytől és egyéb helyhez kötött külső zajforrástól származó </w:t>
      </w:r>
      <w:r>
        <w:rPr>
          <w:rFonts w:cs="Arial" w:ascii="Arial" w:hAnsi="Arial"/>
        </w:rPr>
        <w:t xml:space="preserve">zaj terhelési határértékei a 8/2002. (III. 22.) KöM-EüM együttes rendelet 1. számú mellékletében foglalt: az üzemi létesítményekben folytatott tevékenységektől származó zaj terhelési határértékeinek felelnek meg. Ezen túlmenően azonban tárgyi tevékenységek megengedett üzemeltetési helyére, idejére, stb. vonatkozóan az önkormányzat helyi zaj- és rezgésvédelmi szabályokat állapíthat meg (önkormányzati rendelet formájában) jelenleg a 47/2004. (III. 18.) Korm. és a 96/2002. (V. 5.) Korm. rendelettel módosított 12/1983. (V. 12.) MT rendelet 27. §-ban kapott felhatalmazás alapj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z Önkormányzat jelenleg erre vonatkozóan nem rendelkezik helyi szabályokkal.)</w:t>
      </w:r>
    </w:p>
    <w:p>
      <w:pPr>
        <w:pStyle w:val="Normal"/>
        <w:jc w:val="both"/>
        <w:rPr/>
      </w:pPr>
      <w:r>
        <w:rPr>
          <w:rFonts w:cs="Arial" w:ascii="Arial" w:hAnsi="Arial"/>
        </w:rPr>
        <w:t>Ehhez kapcsolódó probléma Dávod közigazgatási területén nem tapaszta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A közúti forgalomból adódó zaj- és levegőterhelés</w:t>
      </w:r>
      <w:r>
        <w:rPr>
          <w:rFonts w:cs="Arial" w:ascii="Arial" w:hAnsi="Arial"/>
        </w:rPr>
        <w:t xml:space="preserve"> a település térségében helyenként és időnként számottevő és a forgalom növekedésével egyre növekvő mérték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>51. sz. főút</w:t>
      </w:r>
      <w:r>
        <w:rPr>
          <w:rFonts w:cs="Arial" w:ascii="Arial" w:hAnsi="Arial"/>
        </w:rPr>
        <w:t xml:space="preserve"> az igazgatási területet É – D – i irányban szeli át, mely a belterület K – i részét érinti és általában nagy közterületi szélességű területeken halad keresztül és az uralkodó szélirány ezen légszennyező anyagokat a lakóterületek egy része felé továbbítja érzékelhető levegőterhelést okozva ezzel. Az út belterületi szakaszainak becsült távlati forgalmából számított zajterhelés átlagos becsült értéke a belterületi lakóterületen L</w:t>
      </w:r>
      <w:r>
        <w:rPr>
          <w:rFonts w:cs="Arial" w:ascii="Arial" w:hAnsi="Arial"/>
          <w:vertAlign w:val="subscript"/>
        </w:rPr>
        <w:t>AM</w:t>
      </w:r>
      <w:r>
        <w:rPr>
          <w:rFonts w:cs="Arial" w:ascii="Arial" w:hAnsi="Arial"/>
        </w:rPr>
        <w:t xml:space="preserve"> (7,5) = 65/58 dBA (nappal/éjjel)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főút ezen szakaszai mellett meglévő lakó-, különleges- és kereskedelmi, szolgáltató területek találhatóak az általában nagy szabályozási szélesség mellett 3,0-5,0 m-s előkerttel épített épületekkel, valamint kereskedelmi, szolgáltató területek létesülnek megfelelő védőtávolság, illetve megfelelő közterületi szélesség biztosítása melle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út ezen szakaszainak a forgalmából adódóan időnként és helyenként elhanyagolható mértékű (nappal 0-1 dBA, míg éjjel 1-3 dBA) zajhatárérték túllépés adódik. A zajcsökkentés passzív zajvédelmi intézkedésekkel érhető el (sebességkorlátozás, a közút felőli védendő helyiségek nyílászáróinak zajvédő üvegezése, akusztikai szempontból un. „csendes” aszfalt burkolat az út belterületi szakaszain, stb.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központi belterületen az 51. sz. főútból kiágazó és Püspökpusztán keresztül az 5107. jelű közútig vezető  csak egy darabig burkolt </w:t>
      </w:r>
      <w:r>
        <w:rPr>
          <w:rFonts w:cs="Arial" w:ascii="Arial" w:hAnsi="Arial"/>
          <w:i/>
        </w:rPr>
        <w:t>51147. jel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közút</w:t>
      </w:r>
      <w:r>
        <w:rPr>
          <w:rFonts w:cs="Arial" w:ascii="Arial" w:hAnsi="Arial"/>
        </w:rPr>
        <w:t xml:space="preserve">, mely forgalma a belterületen vezető szakasz kivételével nem számottevő, belterületen pedig általában közepes közterületi szélességű, jó átszellőzésű szakaszokon halad, így jelentős zajterhelést, ezáltal zajhatárérték túllépést nem okoz jelenleg és várhatóan a későbbiekben sem az ezen úton haladó forgalom. A levegőterhelés sem jelentős, hatásai a belterületi lakóterületeken kevésbé érzékelhetőek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közigazgatási terület DNy – i szélét érinti, a belterületi lakóterületektől ~5 km-re halad az </w:t>
      </w:r>
      <w:r>
        <w:rPr>
          <w:rFonts w:cs="Arial" w:ascii="Arial" w:hAnsi="Arial"/>
          <w:i/>
        </w:rPr>
        <w:t>5151. jelű közút</w:t>
      </w:r>
      <w:r>
        <w:rPr>
          <w:rFonts w:cs="Arial" w:ascii="Arial" w:hAnsi="Arial"/>
        </w:rPr>
        <w:t xml:space="preserve">, mely a mohácsi komphoz vezető 5107. jelű közutat köti össze az 51. sz. főúttal Hercegszántó területén, illetve a közigazgatási terület ÉNy – i sarkát érinti a belterülettől ~2 km-re a Nagybaracskáról a mohácsi komphoz vezető </w:t>
      </w:r>
      <w:r>
        <w:rPr>
          <w:rFonts w:cs="Arial" w:ascii="Arial" w:hAnsi="Arial"/>
          <w:i/>
        </w:rPr>
        <w:t>5107. jelű közút</w:t>
      </w:r>
      <w:r>
        <w:rPr>
          <w:rFonts w:cs="Arial" w:ascii="Arial" w:hAnsi="Arial"/>
        </w:rPr>
        <w:t xml:space="preserve">. Az utak forgalma, így környezeti zaj- és levegőterhelése nem számottevő és jó átszellőzésű nem beépített területeken vezetnek, így zajhatárérték túllépést nem okoz jelenleg és várhatóan a későbbiekben sem ezen utakon haladó forgalom, mely hatások a belterületi lakóterületeken nem érzékelhetőek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közút jelenleg nem érinti a település közigazgatási terület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utak menti tervezett lakó-, különleges- és kereskedelmi, szolgáltató, valamint iparterületek nem befolyásolják az átszellőzési viszonyokat, ugyanis ez csak a belterület ÉNy – i, É – i, D – i és K – i részén fordul elő. Ezen túlmenően megfelelő – akusztikai méretezésen alapuló – fásítandó védőtávolság tartását javasoljuk előírni az utak mellett mindegyik területi kategória esetében a tervezett bővítési területeken.</w:t>
      </w:r>
    </w:p>
    <w:p>
      <w:pPr>
        <w:pStyle w:val="Normal"/>
        <w:jc w:val="both"/>
        <w:rPr/>
      </w:pPr>
      <w:r>
        <w:rPr>
          <w:rFonts w:cs="Arial" w:ascii="Arial" w:hAnsi="Arial"/>
        </w:rPr>
        <w:t>Új lakó-, különleges- és kereskedelmi, szolgáltató terület kijelölése ezen utak irányában csak megfelelő szabályozási szélesség tartása mellett lehetséges az út hatásterületén kívü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lepülés közigazgatási területén található </w:t>
      </w:r>
      <w:r>
        <w:rPr>
          <w:rFonts w:cs="Arial" w:ascii="Arial" w:hAnsi="Arial"/>
          <w:i/>
        </w:rPr>
        <w:t>önkormányzati utak, illetve magán tulajdonú utak</w:t>
      </w:r>
      <w:r>
        <w:rPr>
          <w:rFonts w:cs="Arial" w:ascii="Arial" w:hAnsi="Arial"/>
        </w:rPr>
        <w:t xml:space="preserve"> forgalma jelenleg és a későbbiekben sem lesz jelentős, így a zajhatárértékek minden esetben teljesülnek a távlati forgalom esetén is és jelentős levegőterhelést sem okoz az utakon haladó forgalom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z Önkormányzat szándékaival összhangban Püspökpusztától Ny – ra </w:t>
      </w:r>
      <w:r>
        <w:rPr>
          <w:rFonts w:cs="Arial" w:ascii="Arial" w:hAnsi="Arial"/>
          <w:i/>
        </w:rPr>
        <w:t>összekötő út épülne az 51147. és az 5151. jelű közút között</w:t>
      </w:r>
      <w:r>
        <w:rPr>
          <w:rFonts w:cs="Arial" w:ascii="Arial" w:hAnsi="Arial"/>
        </w:rPr>
        <w:t xml:space="preserve"> a település közigazgatási területén a meglévő dűlőutak felhasználásával, mely kiépülése után biztosított a két közút közötti rövidebb közúti kapcsolat a megfelelő biztonságos nyomvonal kiépítés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nyomvonal gyakorlatilag beépítetlen (és lakóépületekkel a későbbiekben is csak igen korlátozottan beépíthető) jó átszellőzésű mezőgazdasági területeket érint és külterületen a belterületi lakóterületektől távol halad, így a távlati (nem túl jelentős) forgalmat is figyelembe véve számottevő zaj- és levegőterhelés növekedéssel, ezáltal zajhatárérték túllépéssel nem kell számolni az úthoz közeli lakóépületek esetében az ezen nyomvonalon haladó forgalom és a jó átszellőzés mi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z útburkolattal ellátandó földutakon megnövekedő forgalom várhatóan kisebb zajterhelést és jóval kisebb levegőterhelést fog okozni, mint a jelenlegi csekély forgalom a földutak használatával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közigazgatási területet érintő várhatóan öt-, esetleg négyszámjegyű összekötő út esetében az út tengelyétől számított </w:t>
      </w:r>
      <w:r>
        <w:rPr>
          <w:rFonts w:cs="Arial" w:ascii="Arial" w:hAnsi="Arial"/>
          <w:i/>
        </w:rPr>
        <w:t>védelmi övezetet</w:t>
      </w:r>
      <w:r>
        <w:rPr>
          <w:rFonts w:cs="Arial" w:ascii="Arial" w:hAnsi="Arial"/>
        </w:rPr>
        <w:t xml:space="preserve"> nem kell kialakítani, illetve fenntartani a 120/2001. (VI. 30.) Korm. rendelettel módosított 21/2001. (II. 14.) Korm. rendelet előírásai szerint, azonban a zajvédelmi funkciójuk mellett levegő- és talajvédelmi okokból is ajánlott ezen út mellett védő fasorok kialakítá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édelmi övezet beépíthetőségének és használhatóságának feltételeit a 47/2004. (III. 18.) Korm. rendelettel módosított 21/2001. (II. 14.) Korm. rendelet 6. § - a tartalmazza. A védelmi övezeten belül talajvédelmi és zajterhelő hatások ellen is védelmet nyújtó védő zöldsávok, fasorok telepítése javas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Egyéb utakra</w:t>
      </w:r>
      <w:r>
        <w:rPr>
          <w:rFonts w:cs="Arial" w:ascii="Arial" w:hAnsi="Arial"/>
        </w:rPr>
        <w:t xml:space="preserve"> nem áll rendelkezésre forgalomszámlálási adat, de a forgalmuk olyan csekély, hogy határérték túllépés a fejlesztésekből adódó távlati forgalmukat figyelembe véve sem várhat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zen utak (önkormányzati mellékutak és az egyéb utak) jelenleg tulajdonképpen csak célforgalmat bonyolítanak – külterületen általában beépítésre nem szánt területek mellett haladna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ervezett gazdasági területek kijelölése és majdani üzemelése sem okoz a korábbi feltételek alapján akkora forgalomnövekedést a település útjain, hogy ebből adódóan zajhatárérték túllépésre kelljen szám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vezett és meglévő belterületi önkormányzati </w:t>
      </w:r>
      <w:r>
        <w:rPr>
          <w:rFonts w:cs="Arial" w:ascii="Arial" w:hAnsi="Arial"/>
          <w:b/>
        </w:rPr>
        <w:t>lakóutakon</w:t>
      </w:r>
      <w:r>
        <w:rPr>
          <w:rFonts w:cs="Arial" w:ascii="Arial" w:hAnsi="Arial"/>
        </w:rPr>
        <w:t xml:space="preserve"> a közlekedés csekély, így zajhatárérték túllépés a későbbiekben sem várhat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Vasútvonal </w:t>
      </w:r>
      <w:r>
        <w:rPr>
          <w:rFonts w:cs="Arial" w:ascii="Arial" w:hAnsi="Arial"/>
        </w:rPr>
        <w:t>Dávod közigazgatási területét nem érinti, így a vasúti közlekedésből származó zaj- és levegőterhelés a település közigazgatási területét nem éri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Lakóterület bővülés</w:t>
      </w:r>
      <w:r>
        <w:rPr>
          <w:rFonts w:cs="Arial" w:ascii="Arial" w:hAnsi="Arial"/>
        </w:rPr>
        <w:t xml:space="preserve"> a belterület ÉNy – i, É – i, D – i és K – i részén és irányában, valamint a belterületen meglévő üres telkek beépítésével terveze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akóterület bővítési területek nem érintenek jelentősebb forgalmú közutat (védőfasor védelmében hatásterületen belül) és gazdasági területet sem fasor, vagy véderdő védelme nélkül (meglévő és tervezett lakó- és zöldterületekkel határosak közvetlenül).</w:t>
      </w:r>
    </w:p>
    <w:p>
      <w:pPr>
        <w:pStyle w:val="Normal"/>
        <w:jc w:val="both"/>
        <w:rPr/>
      </w:pPr>
      <w:r>
        <w:rPr>
          <w:rFonts w:cs="Arial" w:ascii="Arial" w:hAnsi="Arial"/>
        </w:rPr>
        <w:t>(A kereskedelmi, szolgáltató gazdasági területek lakófunkció-felőli telekhatárán belül védő fasorok, illetve akusztikai méretezés alapján kialakított 10-30 m széles véderdősáv kialakítását írtuk elő a zajterhelési határértékek teljesíthetősége érdekében.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fentebbi intézkedésekkel a gazdasági területek célforgalmával növelt forgalmi zajterhelés esetén is teljesülnek várhatóan a zajterhelési határértékek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őföld- és talajvédele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alaj védelmét szolgáló javaslatok jelentős része egybeesik a felszín alatti vizek védelmében tett javaslatokk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ermőföld- és talajvédelem kiterjed a földfelszín – különös tekintettel – a talaj, a felszín alatti rétegek, a kőzetek és az ásványok, ezek természetes és átmeneti formái és folyamatai védelmér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A talajvédelem</w:t>
      </w:r>
      <w:r>
        <w:rPr>
          <w:rFonts w:cs="Arial" w:ascii="Arial" w:hAnsi="Arial"/>
        </w:rPr>
        <w:t xml:space="preserve"> célja a talaj funkcióinak tartós biztosítása, vagy helyreállítása, ennek érdekében a veszélyeztetés, károsítás mérséklése és megszüntetés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A termőföld védelméről</w:t>
      </w:r>
      <w:r>
        <w:rPr>
          <w:rFonts w:cs="Arial" w:ascii="Arial" w:hAnsi="Arial"/>
        </w:rPr>
        <w:t xml:space="preserve"> a többször módosított 1994. évi LV. tv. és a hozzá kapcsolódó jogszabályok rendelkeznek, a védett természeti területeken azonban a természet védelméről szóló 1996. évi LIII. tv. előírásait is figyelembe kell venni a területek beépítése, illetve hasznosítása sor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Dávod térsége a Duna menti síkság DK – i területén, ezen belül a Bácskai-síkvidék DNy – i részén, a Bácskai löszös síkság DNy – i részére eső </w:t>
      </w:r>
      <w:r>
        <w:rPr>
          <w:rFonts w:cs="Arial" w:ascii="Arial" w:hAnsi="Arial"/>
          <w:b/>
        </w:rPr>
        <w:t xml:space="preserve">tájegységén </w:t>
      </w:r>
      <w:r>
        <w:rPr>
          <w:rFonts w:cs="Arial" w:ascii="Arial" w:hAnsi="Arial"/>
        </w:rPr>
        <w:t xml:space="preserve">helyezkedik el a 82-95 mBf. – i tengerszint feletti magasságon. A terület enyhe lejtésű a Duna, illetve a belvízcsatornák felé mutató, fő lejtésviszonya K, ÉK – ről Ny, DNy – i irányú. A magasabb területek a közigazgatási terület É – i, középső, valamint K – i, ÉK – i részein találhatóak, míg a központi belterület alatti területek a középmagas részen települtek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Földtani </w:t>
      </w:r>
      <w:r>
        <w:rPr>
          <w:rFonts w:cs="Arial" w:ascii="Arial" w:hAnsi="Arial"/>
        </w:rPr>
        <w:t>szempontból a talajképző kőzet a közigazgatási területen általában a holocén korú folyóvízi homok, kavics, ártéri iszap, agyag, mésziszap, tőzeg és futóhomok, míg a közigazgatási terület K – i részein foltokban a pleisztocén korú futóhomok, illetve lösz és löszös üledé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Mérnökgeológiai </w:t>
      </w:r>
      <w:r>
        <w:rPr>
          <w:rFonts w:cs="Arial" w:ascii="Arial" w:hAnsi="Arial"/>
        </w:rPr>
        <w:t xml:space="preserve">szempontból a közigazgatási területen általában az ártéri homok, iszap, agyag a jellemző talajtípus, illetve a közigazgatási terület K – i részein foltokban futóhomok, illetve lösz, lejtőlösz, valamint ártéri infúziós lösz található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Genetikai talajtérképek</w:t>
      </w:r>
      <w:r>
        <w:rPr>
          <w:rFonts w:cs="Arial" w:ascii="Arial" w:hAnsi="Arial"/>
        </w:rPr>
        <w:t xml:space="preserve"> alapján a közigazgatási területen általában a réti öntéstalajok, míg a közigazgatási terület K – i részein humuszos homok, illetve alföldi mészlepedékes homok, a közigazgatási terület K – i szélén pedig réti csernozjom talajok fordulnak elő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Fao talajtérképek</w:t>
      </w:r>
      <w:r>
        <w:rPr>
          <w:rFonts w:cs="Arial" w:ascii="Arial" w:hAnsi="Arial"/>
        </w:rPr>
        <w:t xml:space="preserve"> szerint a közigazgatási terület Ny – i, ÉNy – i szélein öntéstalajok, a Ny – i és középső területeken réti talajok, míg a közigazgatási terület K – i részein mészlepedékes csernozjom jellegű talajok fordulnak elő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Talajlepusztulás szempontjából</w:t>
      </w:r>
      <w:r>
        <w:rPr>
          <w:rFonts w:cs="Arial" w:ascii="Arial" w:hAnsi="Arial"/>
        </w:rPr>
        <w:t xml:space="preserve"> a közigazgatási terület általában a lehordott talaj felhalmozódási területei (szedimentáció) kategóriába sorolható, míg a K – i területeken előfordulnak deflációra hajlamos területe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fentieket összefoglalva és kiegészítve az alábbi </w:t>
      </w:r>
      <w:r>
        <w:rPr>
          <w:rFonts w:cs="Arial" w:ascii="Arial" w:hAnsi="Arial"/>
          <w:b/>
        </w:rPr>
        <w:t>tájtípusok</w:t>
      </w:r>
      <w:r>
        <w:rPr>
          <w:rFonts w:cs="Arial" w:ascii="Arial" w:hAnsi="Arial"/>
        </w:rPr>
        <w:t xml:space="preserve"> különíthetőek el a település közigazgatási területén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özigazgatási terület Ny – i 2/3 része „az ártéri síkság, magas talajvízállású, hidromorf talajú kultúrsztyepes” tájtípusba sorolható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zen belül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 Ferenc-tápcsatorna menti, illetve a hullámtéri területek tájtípusa: „Folyó menti hullámtér öntésföldekkel, liget- és láperdő-maradványokkal.”</w:t>
      </w:r>
    </w:p>
    <w:p>
      <w:pPr>
        <w:pStyle w:val="Normal"/>
        <w:jc w:val="both"/>
        <w:rPr/>
      </w:pPr>
      <w:r>
        <w:rPr>
          <w:rFonts w:cs="Arial" w:ascii="Arial" w:hAnsi="Arial"/>
        </w:rPr>
        <w:t>- A térség egyéb részeinek tájtípusa: „Mentesített ártér, holtmedrekkel, réti talajosodó öntésföldekkel, illetve mocsári erdőtalajokkal.”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igazgatási terület K – i 1/3 része a „medencebeli löszös síkság, mezőségi talajú kultúrsztyep” tájtípusba sorolható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zen belül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 vizsgált területek tájtípusa: „Mély talajvizű löszös síkság csernozjommal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örnyezetföldtani</w:t>
      </w:r>
      <w:r>
        <w:rPr>
          <w:rFonts w:cs="Arial" w:ascii="Arial" w:hAnsi="Arial"/>
        </w:rPr>
        <w:t xml:space="preserve"> szempontból a térség talajai egyöntetűen felszíni szennyeződésre erősen érzékeny porózus képződmények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zt fokozzák – a következő fejezetben részletezendő – a talaj </w:t>
      </w:r>
      <w:r>
        <w:rPr>
          <w:rFonts w:cs="Arial" w:ascii="Arial" w:hAnsi="Arial"/>
          <w:b/>
        </w:rPr>
        <w:t>vízföldtani, vízgazdálkodási</w:t>
      </w:r>
      <w:r>
        <w:rPr>
          <w:rFonts w:cs="Arial" w:ascii="Arial" w:hAnsi="Arial"/>
        </w:rPr>
        <w:t xml:space="preserve"> tulajdonságai.</w:t>
      </w:r>
    </w:p>
    <w:p>
      <w:pPr>
        <w:pStyle w:val="Normal"/>
        <w:jc w:val="both"/>
        <w:rPr/>
      </w:pPr>
      <w:r>
        <w:rPr>
          <w:rFonts w:cs="Arial" w:ascii="Arial" w:hAnsi="Arial"/>
        </w:rPr>
        <w:t>Ezek mellett a dávodi talajok szerves anyag tartalma közepes, illetve alacsony, mely kedvezőtlenül befolyásolja a talaj káros környezeti hatásokkal szembeni puffer kapaci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jellemző É – ÉNy – i széliránynak és a helyenkénti viszonylag kedvezőtlen talajszerkezeteknek, valamint egyes helyeken a parlagon hagyott termőföldeknek köszönhetően, továbbá az út menti védőfásítások eltűnése miatt az igazgatási terület egyes részein (K – en) előfordulnak időszakosan </w:t>
      </w:r>
      <w:r>
        <w:rPr>
          <w:rFonts w:cs="Arial" w:ascii="Arial" w:hAnsi="Arial"/>
          <w:b/>
        </w:rPr>
        <w:t>deflációra érzékeny</w:t>
      </w:r>
      <w:r>
        <w:rPr>
          <w:rFonts w:cs="Arial" w:ascii="Arial" w:hAnsi="Arial"/>
        </w:rPr>
        <w:t xml:space="preserve"> területek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zen területeken </w:t>
      </w:r>
      <w:r>
        <w:rPr>
          <w:rFonts w:cs="Arial" w:ascii="Arial" w:hAnsi="Arial"/>
          <w:b/>
        </w:rPr>
        <w:t>mezővédő erdősávok</w:t>
      </w:r>
      <w:r>
        <w:rPr>
          <w:rFonts w:cs="Arial" w:ascii="Arial" w:hAnsi="Arial"/>
        </w:rPr>
        <w:t xml:space="preserve"> telepítése javasolt a megfelelő területhasznosítás mellett. Az erdősávok telepítése különös figyelemmel – a növénytermesztési, táj- és természetvédelmi szempontokat is szem előtt tartva – végzend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vizsgált területen </w:t>
      </w:r>
      <w:r>
        <w:rPr>
          <w:rFonts w:cs="Arial" w:ascii="Arial" w:hAnsi="Arial"/>
          <w:b/>
        </w:rPr>
        <w:t>kiemelt védettségű geológiai képződmény, védendő földta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érték</w:t>
      </w:r>
      <w:r>
        <w:rPr>
          <w:rFonts w:cs="Arial" w:ascii="Arial" w:hAnsi="Arial"/>
        </w:rPr>
        <w:t xml:space="preserve"> nem találhat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lepülés közigazgatási területén nincs </w:t>
      </w:r>
      <w:r>
        <w:rPr>
          <w:rFonts w:cs="Arial" w:ascii="Arial" w:hAnsi="Arial"/>
          <w:b/>
        </w:rPr>
        <w:t>legális, működő építőipari, illetve ásványi nyersanyag lelőhely (működő külszíni bánya, illetve bányászati célt szolgáló létesítmény – készletezett megkutatott terület)</w:t>
      </w:r>
      <w:r>
        <w:rPr>
          <w:rFonts w:cs="Arial" w:ascii="Arial" w:hAnsi="Arial"/>
        </w:rPr>
        <w:t xml:space="preserve"> sem. (Szilárd ásványi nyersanyag kutatást a bányafelügyelet nem engedélyezett.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Építőipari nyersanyag (homok) lelőhely kijelölését javasoljuk külterületi mezőgazdasági területen – természetvédelmi szempontból F övezetben, javaslatunk szerint a központi belterülettől ÉK – re, illetve K – re lévő természeti területeket nem érintő mezőgazdasági területeken – a megfelelő részletes vizsgálatokat követő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eendő bánya nyitását a Bányakapitányság engedélyez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en esetlegesen található </w:t>
      </w:r>
      <w:r>
        <w:rPr>
          <w:rFonts w:cs="Arial" w:ascii="Arial" w:hAnsi="Arial"/>
          <w:b/>
        </w:rPr>
        <w:t>korábban felhagyott anyaggödröket (homokbányákat)</w:t>
      </w:r>
      <w:r>
        <w:rPr>
          <w:rFonts w:cs="Arial" w:ascii="Arial" w:hAnsi="Arial"/>
        </w:rPr>
        <w:t xml:space="preserve"> a területek későbbi hasznosításának megfelelően rekultiválni szükség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talaj (és talajvíz) öntisztuló képességét meghaladó mértékű szennyezéssel járó tevékenység (területhasználat) megfelelő műszaki védelem nélkül nem végezhető. A megtörtént és esetlegesen bekövetkező szennyezések szakszerű ártalmatlanításáról, </w:t>
      </w:r>
      <w:r>
        <w:rPr>
          <w:rFonts w:cs="Arial" w:ascii="Arial" w:hAnsi="Arial"/>
          <w:b/>
        </w:rPr>
        <w:t>(rekultivációjáról)</w:t>
      </w:r>
      <w:r>
        <w:rPr>
          <w:rFonts w:cs="Arial" w:ascii="Arial" w:hAnsi="Arial"/>
        </w:rPr>
        <w:t xml:space="preserve"> gondoskod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 talajszennyezések megelőzésére</w:t>
      </w:r>
      <w:r>
        <w:rPr>
          <w:rFonts w:cs="Arial" w:ascii="Arial" w:hAnsi="Arial"/>
        </w:rPr>
        <w:t xml:space="preserve"> fokozott figyelmet kell fordítani a jelentősebb és a kisebb egyéni gazdaságok </w:t>
      </w:r>
      <w:r>
        <w:rPr>
          <w:rFonts w:cs="Arial" w:ascii="Arial" w:hAnsi="Arial"/>
          <w:i/>
        </w:rPr>
        <w:t>műtrágya és vegyszerhasználatának</w:t>
      </w:r>
      <w:r>
        <w:rPr>
          <w:rFonts w:cs="Arial" w:ascii="Arial" w:hAnsi="Arial"/>
        </w:rPr>
        <w:t xml:space="preserve"> kiemelt ellenőrzés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mészeti területeken belül a vegyszerhasználat általában csak korlátozottan engedhető meg. Erről részletesen a terület kezelési szabályzata rendelkezik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A talajerő utánpótlásnál</w:t>
      </w:r>
      <w:r>
        <w:rPr>
          <w:rFonts w:cs="Arial" w:ascii="Arial" w:hAnsi="Arial"/>
        </w:rPr>
        <w:t xml:space="preserve"> a szalmás szerves trágyát előnyben kell részesíteni a hígtrágyával szemben. (Jelenleg nem üzemel állattartó telep Dávodon hígtrágyás technológiával – ismereteink szerint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település kommunális létesítményeinek</w:t>
      </w:r>
      <w:r>
        <w:rPr>
          <w:rFonts w:cs="Arial" w:ascii="Arial" w:hAnsi="Arial"/>
        </w:rPr>
        <w:t xml:space="preserve"> talajra és felszín alatti vízre gyakorolt hatása </w:t>
      </w:r>
      <w:r>
        <w:rPr>
          <w:rFonts w:cs="Arial" w:ascii="Arial" w:hAnsi="Arial"/>
          <w:b/>
          <w:i/>
        </w:rPr>
        <w:t>a 2005. őszén bezárt szilárd hulladéklerak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telep és az ugyancsak a közelmúltban bezárt folyékony hulladék leürítő hely </w:t>
      </w:r>
      <w:r>
        <w:rPr>
          <w:rFonts w:cs="Arial" w:ascii="Arial" w:hAnsi="Arial"/>
        </w:rPr>
        <w:t>esetében került felmérésre.</w:t>
      </w:r>
      <w:r>
        <w:rPr>
          <w:sz w:val="24"/>
        </w:rPr>
        <w:t xml:space="preserve"> </w:t>
      </w:r>
      <w:r>
        <w:rPr>
          <w:rFonts w:cs="Arial" w:ascii="Arial" w:hAnsi="Arial"/>
        </w:rPr>
        <w:t xml:space="preserve">A környezetvédelmi felülvizsgálati dokumentációban foglaltak szerint a létesítmények üzemelési idejük alatt jelentős talaj- és talajvízszennyezést nem okoztak. A település </w:t>
      </w:r>
      <w:r>
        <w:rPr>
          <w:rFonts w:cs="Arial" w:ascii="Arial" w:hAnsi="Arial"/>
          <w:b/>
          <w:i/>
        </w:rPr>
        <w:t>állati hulladék elhelyező, ártalmatlanító létesítmény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(konténeres dögtárolója)</w:t>
      </w:r>
      <w:r>
        <w:rPr>
          <w:rFonts w:cs="Arial" w:ascii="Arial" w:hAnsi="Arial"/>
        </w:rPr>
        <w:t xml:space="preserve"> jelenleg csekély kihasználtsággal, de üzemel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enti bezárt kommunális létesítmények területe újrahasznosításának feltételei a 2005. év elején elkészült teljes körű környezeti felülvizsgálati dokumentációban kerültek megállapításra. A felülvizsgálati dokumentációban foglaltak szerint a csekély talaj- és talajvíz szennyezettség miatt műszaki beavatkozás nem szükséges, illetve kármentesítési műszaki beavatkozás nem indokolt a lerakó és leürítő hely esetében s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lerakó- és a leürítőhely közvetlen területe a későbbiekben sem építhető be (beépítésre nem szánt terület). (Megjegyezzük – ellenkező szándék esetén –, hogy a felhagyott és lezárt létesítmények beépítése állékonysági problémák és a bomlás következtében keletkező gázok, a talajba és esetlegesen a talajvízbe szivárgó szennyezett csurgalékvizek, stb. miatt néhány évtizedig nem javasolt és ezután is a beépítés feltételeit részletes talajmechanikai, valamint talaj- és talajvíz-szennyezettségi vizsgálatokkal kell meghatározni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ízgazdálkodás és vízvédele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Dávod térségi </w:t>
      </w:r>
      <w:r>
        <w:rPr>
          <w:rFonts w:cs="Arial" w:ascii="Arial" w:hAnsi="Arial"/>
          <w:b/>
        </w:rPr>
        <w:t>talajok vízgazdálkodási szempontból</w:t>
      </w:r>
      <w:r>
        <w:rPr>
          <w:rFonts w:cs="Arial" w:ascii="Arial" w:hAnsi="Arial"/>
        </w:rPr>
        <w:t xml:space="preserve"> a közigazgatási területen általában a jó víznyelésű és vízvezető képességű, jó vízraktározó képességű, jó víztartó talajok a jellemzőek az egész szelvényben viszonylag egyenletes mechanikai összetétel mellett, a közigazgatási terület Ny – i szélén a közepes víznyelésű és vízvezető képességű, nagy vízraktározó képességű, jó víztartó talajok a jellemzőek ugyancsak az egész szelvényben viszonylag egyenletes mechanikai összetétel mellett, míg a közigazgatási terület ÉK – i részén foltokban az igen nagy víznyelésű és vízvezető képességű, gyenge vízraktározó képességű, igen gyengén víztartó talajok a jellemzőek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Vízföldtani szempontbó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 talajvíztároló kőzetek</w:t>
      </w:r>
      <w:r>
        <w:rPr>
          <w:rFonts w:cs="Arial" w:ascii="Arial" w:hAnsi="Arial"/>
        </w:rPr>
        <w:t xml:space="preserve"> a területen a pleisztocén és holocén kiváló vízvezető képességű (alluviális- és terasz-) homokos kavics rétegek (a nagyobb folyók mentén a parti szűrésű vízkészletek tárolói)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 rétegvíztárolók</w:t>
      </w:r>
      <w:r>
        <w:rPr>
          <w:rFonts w:cs="Arial" w:ascii="Arial" w:hAnsi="Arial"/>
        </w:rPr>
        <w:t xml:space="preserve"> a pleisztocén fluvioeolikus homok, kavics rétegek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ávod közigazgatási területének </w:t>
      </w:r>
      <w:r>
        <w:rPr>
          <w:rFonts w:cs="Arial" w:ascii="Arial" w:hAnsi="Arial"/>
          <w:b/>
        </w:rPr>
        <w:t>szennyeződésérzékenységi besorolás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Érzékeny – felszín alatti vízminőség-védelmi – területek </w:t>
      </w:r>
      <w:r>
        <w:rPr>
          <w:rFonts w:cs="Arial" w:ascii="Arial" w:hAnsi="Arial"/>
        </w:rPr>
        <w:t>a felszín alatti víz állapota szempontjából érzékeny területeken levő települések besorolásáról szóló 7/2005. (III. 1.) KvVM rendelettel módosított 27/2004. (XII. 25.) KvVM rendelet mellékletében foglaltak szerint (a felszín alatti víz védelme szempontjából).</w:t>
      </w:r>
    </w:p>
    <w:p>
      <w:pPr>
        <w:pStyle w:val="Normal"/>
        <w:jc w:val="both"/>
        <w:rPr/>
      </w:pPr>
      <w:r>
        <w:rPr>
          <w:rFonts w:cs="Arial" w:ascii="Arial" w:hAnsi="Arial"/>
        </w:rPr>
        <w:t>(Megjegyezzük, hogy az Országos Területrendezési Tervről szóló 2003. évi XXVI. törvény 3/5. sz. mellékletében és a Környezetvédelmi Értesítő 2003. április 2. - án megjelent az évi 4. számában található "A Környezetvédelmi és Vízügyi Minisztérium 2003., évi „ZÖLD FORRÁS” programjának pályázati felhívása" című anyag 5. sz. mellékletében foglaltak szerint is még a II. kiemelten érzékeny felszín alatti vízminőség-védelmi területi övezetben található Dávod közigazgatási terület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 vizek mezőgazdasági eredetű nitrát szennyezéssel szembeni védelméről szóló 49/2001. (IV. 3.) Korm. rendelet 2. számú melléklete alapján Dávod</w:t>
      </w:r>
      <w:r>
        <w:rPr>
          <w:rFonts w:cs="Arial" w:ascii="Arial" w:hAnsi="Arial"/>
          <w:b/>
        </w:rPr>
        <w:t xml:space="preserve"> közigazgatási területe nitrátérzékeny terület</w:t>
      </w:r>
      <w:r>
        <w:rPr>
          <w:rFonts w:cs="Arial" w:ascii="Arial" w:hAnsi="Arial"/>
        </w:rPr>
        <w:t>, ezért a településen mezőgazdasági tevékenységet folytatóknak a fenti rendelet 1. sz. mellékletében meghatározott előírásokat kell betartania mezőgazdasági tevékenysége sor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vizsgált térség – a felszíni vizek tekintetében – </w:t>
      </w:r>
      <w:r>
        <w:rPr>
          <w:rFonts w:cs="Arial" w:ascii="Arial" w:hAnsi="Arial"/>
          <w:b/>
          <w:i/>
        </w:rPr>
        <w:t>az állandó vízfolyáso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Ferenc-tápcsatorna)</w:t>
      </w:r>
      <w:r>
        <w:rPr>
          <w:rFonts w:cs="Arial" w:ascii="Arial" w:hAnsi="Arial"/>
          <w:b/>
        </w:rPr>
        <w:t xml:space="preserve"> 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 xml:space="preserve">4. általánosan védett befogadók területi kategóriába tartoznak, míg a </w:t>
      </w:r>
      <w:r>
        <w:rPr>
          <w:rFonts w:cs="Arial" w:ascii="Arial" w:hAnsi="Arial"/>
          <w:b/>
          <w:i/>
        </w:rPr>
        <w:t>nem állandó vízfolyáso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egyéb csatornák)</w:t>
      </w:r>
      <w:r>
        <w:rPr>
          <w:rFonts w:cs="Arial" w:ascii="Arial" w:hAnsi="Arial"/>
          <w:b/>
        </w:rPr>
        <w:t xml:space="preserve"> a 3. időszakos vízfolyás befogadók területi kategóriába tartoznak </w:t>
      </w:r>
      <w:r>
        <w:rPr>
          <w:rFonts w:cs="Arial" w:ascii="Arial" w:hAnsi="Arial"/>
        </w:rPr>
        <w:t xml:space="preserve">a hatályos 220/2004. (VII. 21.) Korm. és a 28/2004. (XII. 25.) Korm. rendelet előírásai szerint a szennyvizek befogadóba való közvetett és közvetlen bevezetésére vonatkozóan. (A település közigazgatási területe nem esik bele a Duna, mint befogadó 1450-1497 fkm szelvények közötti kiemelt szakasza és vízgyűjtő területébe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yóvízi alluviumok, teraszok és hordalékkúpok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rület </w:t>
      </w:r>
      <w:r>
        <w:rPr>
          <w:rFonts w:cs="Arial" w:ascii="Arial" w:hAnsi="Arial"/>
          <w:b/>
          <w:u w:val="single"/>
        </w:rPr>
        <w:t>felszíni vizeinek</w:t>
      </w:r>
      <w:r>
        <w:rPr>
          <w:rFonts w:cs="Arial" w:ascii="Arial" w:hAnsi="Arial"/>
        </w:rPr>
        <w:t xml:space="preserve"> mennyiségét döntően a csapadékviszonyok és a felszíni viszonyok határozzá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színi vizek minőségét a települési infrastruktúra, a csatornázottság színvonala, illetve a működő ipar befolyásolja. Hatással van a vízminőségre a mezőgazdasági művelés alatt álló területekről bejutó diffúz szennyezés, illetve a települési hulladékgazdálkodás i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A vízrendezés és vízhasznosítás kérdéseit külön munkarész tárgyalja részletesen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u w:val="single"/>
        </w:rPr>
        <w:t>A felszín alatti vizek</w:t>
      </w:r>
      <w:r>
        <w:rPr>
          <w:rFonts w:cs="Arial" w:ascii="Arial" w:hAnsi="Arial"/>
        </w:rPr>
        <w:t xml:space="preserve"> minőségi szempontból veszélyeztete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ávod közigazgatási területén az alábbi</w:t>
      </w:r>
      <w:r>
        <w:rPr>
          <w:rFonts w:cs="Arial" w:ascii="Arial" w:hAnsi="Arial"/>
          <w:b/>
          <w:i/>
        </w:rPr>
        <w:t xml:space="preserve"> vízháztartású talajok</w:t>
      </w:r>
      <w:r>
        <w:rPr>
          <w:rFonts w:cs="Arial" w:ascii="Arial" w:hAnsi="Arial"/>
        </w:rPr>
        <w:t xml:space="preserve"> találhatóak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 közigazgatási terület Ny – i részein a Ferenc-tápcsatorna térségében lévő területeken a felfelé irányuló vízmozgás a jellemz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z ettől K – re eső keskeny sávba eső területek talajai az „áteresztő” típusba tartoz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égül a közigazgatási terület többi részének (K – i) talajai az egyensúlyi vízmérleg típusába tartoz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A talajvízkészletek</w:t>
      </w:r>
      <w:r>
        <w:rPr>
          <w:rFonts w:cs="Arial" w:ascii="Arial" w:hAnsi="Arial"/>
        </w:rPr>
        <w:t xml:space="preserve"> a település közigazgatási területén általában 30 m-nél mélyebben, míg a közigazgatási terület ÉK – i szélén lévő területeken a 12-16 m vastag holocén és pleisztocén korú laza összletben (dunai hordalékban) találhatóak, mely alatt a pleisztocén, majd a Felső - pannóniai és a Levantei agyagos - homokos - kavicsos üledéksor következik.</w:t>
      </w:r>
    </w:p>
    <w:p>
      <w:pPr>
        <w:pStyle w:val="Normal"/>
        <w:jc w:val="both"/>
        <w:rPr/>
      </w:pPr>
      <w:r>
        <w:rPr>
          <w:rFonts w:cs="Arial" w:ascii="Arial" w:hAnsi="Arial"/>
        </w:rPr>
        <w:t>(A talajvízkészlet terepszint alatti feküszintje az Alsó - Duna völgyi Környezetvédelmi és Vízügyi Igazgatóság vízföldtani ismeretei szerint készült "Kutak engedélyezhető talpmélysége" c. térképen került meghatározásra.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A terület vízföldtani adottságai</w:t>
      </w:r>
      <w:r>
        <w:rPr>
          <w:rFonts w:cs="Arial" w:ascii="Arial" w:hAnsi="Arial"/>
        </w:rPr>
        <w:t xml:space="preserve"> a kinyerhető víz mennyisége szempontjából elsősorban a pleisztocén üledékekben kedvezőek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A talajvízszintek</w:t>
      </w:r>
      <w:r>
        <w:rPr>
          <w:rFonts w:cs="Arial" w:ascii="Arial" w:hAnsi="Arial"/>
        </w:rPr>
        <w:t xml:space="preserve"> az utóbbi időszakban kezdetben kissé emelkedtek, majd csökkente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alajvíz-tükör terep alatti becsült átlagos mélysége a településen korábban végzett talajmechanikai fúrások során, valamint a kommunális létesítmények és a vízmű üzemelő vízbázisának környezetében létesített talajvíz-megfigyelő kutakban észlelt vízszintek alapján – a magasabb területeken -5,00 - -10,00 m, míg a mélyebb területeken -1,50 - -3,00 m (nyugalmi talajvízszint).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0"/>
          <w:szCs w:val="20"/>
        </w:rPr>
        <w:t>A Környezetvédelmi és Vízügyi Igazgatóság üzemeltetésében lévő talajvíz-megfigyelő kutak adatai a térségben nem állnak rendelkezésünkr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 rendelkezésre álló adatok, információk alapján megállapítható tehát, hogy a térségben az átlagos talajvízszint a magasabb területeken viszonylag mélyen, míg a mélyebb területeken viszonylag magasan helyezkedik el. A talajvízjárásra jellemző, hogy a vízszint sokéves ingadozása közepes, általában 1-3 m közötti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zen – kb. 12-35 m mélységig – kitermelhető </w:t>
      </w:r>
      <w:r>
        <w:rPr>
          <w:rFonts w:cs="Arial" w:ascii="Arial" w:hAnsi="Arial"/>
          <w:i/>
        </w:rPr>
        <w:t>talajvizek minősége</w:t>
      </w:r>
      <w:r>
        <w:rPr>
          <w:rFonts w:cs="Arial" w:ascii="Arial" w:hAnsi="Arial"/>
        </w:rPr>
        <w:t xml:space="preserve"> a térségben többek között magas ammónia-, vas- és mangántartalma miatt kifogásolható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érségben a </w:t>
      </w:r>
      <w:r>
        <w:rPr>
          <w:rFonts w:cs="Arial" w:ascii="Arial" w:hAnsi="Arial"/>
          <w:i/>
        </w:rPr>
        <w:t>talajvizek áramlásának fő iránya</w:t>
      </w:r>
      <w:r>
        <w:rPr>
          <w:rFonts w:cs="Arial" w:ascii="Arial" w:hAnsi="Arial"/>
        </w:rPr>
        <w:t xml:space="preserve"> ismereteink szerint K, ÉK – ről Ny, DNy – i irányba mutat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A rétegvizek</w:t>
      </w:r>
      <w:r>
        <w:rPr>
          <w:rFonts w:cs="Arial" w:ascii="Arial" w:hAnsi="Arial"/>
        </w:rPr>
        <w:t xml:space="preserve"> Dávod közigazgatási területén a 12-35 m alatt kezdődő mintegy 90-100 m vastag pleisztocén és felső pliocén fluvioeolikus homok, kavics, valamint Felső-pannon rétegekben találhatóa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Villányi hegység mezozoós karsztvíztároló képződményeinek felszíne a közigazgatási terület É, ÉNy – i szélén 500 m-nél kisebb mélységben, míg K, DK – i részein 500 m-nél nagyobb mélységben találhatóak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A rétegvíztárolók vízvezető képessége</w:t>
      </w:r>
      <w:r>
        <w:rPr>
          <w:rFonts w:cs="Arial" w:ascii="Arial" w:hAnsi="Arial"/>
        </w:rPr>
        <w:t xml:space="preserve"> a térségben általában jó, míg a közigazgatási terület K – i szélein kiváló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itermelhető </w:t>
      </w:r>
      <w:r>
        <w:rPr>
          <w:rFonts w:cs="Arial" w:ascii="Arial" w:hAnsi="Arial"/>
          <w:i/>
        </w:rPr>
        <w:t>rétegvizek (minősége)</w:t>
      </w:r>
      <w:r>
        <w:rPr>
          <w:rFonts w:cs="Arial" w:ascii="Arial" w:hAnsi="Arial"/>
        </w:rPr>
        <w:t xml:space="preserve"> vas-, ammónia-, mangán- és egyes helyeken metántartalma haladja meg általában a rendeletben előírt értékeket (II. osztályú)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érségben a </w:t>
      </w:r>
      <w:r>
        <w:rPr>
          <w:rFonts w:cs="Arial" w:ascii="Arial" w:hAnsi="Arial"/>
          <w:i/>
        </w:rPr>
        <w:t>rétegvizek áramlásának f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ránya</w:t>
      </w:r>
      <w:r>
        <w:rPr>
          <w:rFonts w:cs="Arial" w:ascii="Arial" w:hAnsi="Arial"/>
        </w:rPr>
        <w:t xml:space="preserve"> K, ÉK – ről Ny, DNy – felé mu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felszín alatti vizek szennyező forrásai a felszíni vizeknél ismertetetteken túl a házi szennyvizek és az állati trágya helytelen gyűjtése, a felhagyott kommunális létesítmények megfelelő műszaki védelem nélküli kialakítása, a palástcementezés nélkül létesített csőkutak, stb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vízellátás (települési vezetékes és egyedi kutas), vízbázis-védelem, valamint a szennyvízcsatornázás, szennyvíztisztítás, szennyvízelhelyezés kérdéseit külön munkarész tárgyalja részletesen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A vízvédelem érdekében tett további javaslatok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 települési csatornahálózat kiépüléséig – a csatornahálózattal a későbbiekben érintett területeken (a központi belterületi lakó- és a belterületek bővítési területein kialakítandó gazdasági területeken) – a házi jellegű kommunális szennyvizek, valamint a technológiai szennyvizek gyűjtését megfelelő közműpótló berendezéssel szükséges megolda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satornahálózat kiépítésénél a szennyvízcsatornával ellátandó település(rész) ellátási körzete lehatárolásának feltételei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z 1,0 km vezetékhosszra történő rácsatlakozás érje el a 120 főt, vagy a 45 lakást (helyi statisztikai adatok figyelembe vételével átlagosan 2,7 fő/lakás), a vizsgálatnál a vezetékhosszba a házi bekötővezetékek nem számítandók be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16"/>
          <w:szCs w:val="16"/>
        </w:rPr>
        <w:t>1000 fő után elvezetendő szennyvízmennyiség q</w:t>
      </w:r>
      <w:r>
        <w:rPr>
          <w:rFonts w:cs="Arial" w:ascii="Arial" w:hAnsi="Arial"/>
          <w:sz w:val="16"/>
          <w:szCs w:val="16"/>
          <w:vertAlign w:val="subscript"/>
        </w:rPr>
        <w:t>max</w:t>
      </w:r>
      <w:r>
        <w:rPr>
          <w:rFonts w:cs="Arial" w:ascii="Arial" w:hAnsi="Arial"/>
          <w:sz w:val="16"/>
          <w:szCs w:val="16"/>
        </w:rPr>
        <w:t xml:space="preserve"> = 4-5 l/s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legkisebb lakosszám hektáronként 30 fő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tartósan magas talajvízállású területeken a legkisebb lakosszám hektáronként 30 főnél kisebb lehet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szennyvízcsatorna-ellátási körzetek lehatárolását a települési szennyvíz-elvezetési és -elhelyezési programnak kell tartalmaznia a fenti, valamint országos jogszabályokban foglalt szempontok alapján. (A szennyvízelvezetési agglomeráció kiterjesztésénél a jelenleg hatályos, a 164/2004. (V. 21.) Korm. rendelettel módosított 26/2002. (II. 27.) Korm. rendeletben foglalt összehasonlító gazdasági szempontokat is figyelembe kell venni a műszaki szempontokon, követelményeken kívül.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avaslatunk szerint a település csatornával mindenképpen ellátandó területei a belterületi térségek (lakó- és gazdasági területek), illetve a belterület bővítési területei, valamint a belterület mellett található és bővítendő gazdasági terület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szennyvizek gyűjtése javaslatunk szerint a fenti területeken </w:t>
      </w:r>
      <w:r>
        <w:rPr>
          <w:rFonts w:cs="Arial" w:ascii="Arial" w:hAnsi="Arial"/>
          <w:i/>
        </w:rPr>
        <w:t>kizáról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zárt gyűjtéssel (vízzáróan kialakíto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edencékben) valósítandó meg (a 174/2003. (X. 28.) Korm. rendelet szóhasználatával élve az átmeneti időszakra szóló egyedi szennyvízkezelés kizárólag egyedi zárt szennyvíztárolókkal biztosítható)</w:t>
      </w:r>
      <w:r>
        <w:rPr>
          <w:rFonts w:cs="Arial" w:ascii="Arial" w:hAnsi="Arial"/>
        </w:rPr>
        <w:t>, annak ellenére, hogy az OTÉK 47. § (4) bekezdésében foglaltaknak megfelelően a prioritási sorrendben élen álló szakszerű szikkasztáshoz általában a belterület bizonyos magasabban fekvő részein a talaj kedvező talajszerkezeti adottságai mellett kedvezőek a talajvízszint adatok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fentieket az alábbiak indokolják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magánszemélyek háztartási igényeit meg nem haladó tevékenységekből keletkező kommunális szennyvizek szakszerű szikkasztása az MSz 15287/2000. számú (Településekről származó szennyvizek tisztítótelepei. Szennyvíztisztító kisműtárgyak és kisberendezések című) szabvány előírásai szerint, vagy ezzel egyenértékű műszaki megoldással kell, hogy történj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abvány előírásainak megfelelő szakszerű szikkasztók kialakítása rendkívül költséges és megfelelő szakértelm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z előzőektől eltérő – termelőktől származó, vagy a háztartási igényeket meghaladó mennyiségű és minőségű szennyvizek szikkasztása: A felszín alatti vizek védelméről szóló 219/2004. (VII. 21.) Korm. rendelet előírásai szerint történ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őírásainak megfelelő szikkasztó megtervezése, létesítése és üzemeltetése még az előbbiekben leírtaktól is jóval költségesebb és komolyabb szakértelm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Figyelemre érdemes továbbá, hogy nem megfelelő üzemeltetéssel </w:t>
      </w:r>
      <w:r>
        <w:rPr>
          <w:rFonts w:cs="Arial" w:ascii="Arial" w:hAnsi="Arial"/>
          <w:i/>
        </w:rPr>
        <w:t>ezen technológiá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otenciális szennyező források</w:t>
      </w:r>
      <w:r>
        <w:rPr>
          <w:rFonts w:cs="Arial" w:ascii="Arial" w:hAnsi="Arial"/>
        </w:rPr>
        <w:t>. (A belterületek alatti talajvizek legkomolyabb szennyező forrásai a szakszerűtlenül kialakított szennyvízgyűjtő, -elhelyező létesítmények.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közműves ivóvízellátásról és a közműves szennyvízelvezetésről szóló 30/2004. (II. 28.) Korm. és a 37/1999. (II. 26.) Korm. rendelettel módosított 38/1995. IV. 5.) Korm. </w:t>
      </w:r>
      <w:r>
        <w:rPr>
          <w:rFonts w:cs="Arial" w:ascii="Arial" w:hAnsi="Arial"/>
          <w:i/>
        </w:rPr>
        <w:t xml:space="preserve">rendelet alapján kötelezhetőek </w:t>
      </w:r>
      <w:r>
        <w:rPr>
          <w:rFonts w:cs="Arial" w:ascii="Arial" w:hAnsi="Arial"/>
        </w:rPr>
        <w:t xml:space="preserve">a szennyvíz törzshálózata mentén lévő ingatlanok </w:t>
      </w:r>
      <w:r>
        <w:rPr>
          <w:rFonts w:cs="Arial" w:ascii="Arial" w:hAnsi="Arial"/>
          <w:i/>
        </w:rPr>
        <w:t>a hálózatba való bekötésre</w:t>
      </w:r>
      <w:r>
        <w:rPr>
          <w:rFonts w:cs="Arial" w:ascii="Arial" w:hAnsi="Arial"/>
        </w:rPr>
        <w:t xml:space="preserve">. A szennyvízcsatorna hálózat és a </w:t>
      </w:r>
      <w:r>
        <w:rPr>
          <w:rFonts w:cs="Arial" w:ascii="Arial" w:hAnsi="Arial"/>
          <w:i/>
        </w:rPr>
        <w:t>tisztítótelep üzemeltetőjének törekvése</w:t>
      </w:r>
      <w:r>
        <w:rPr>
          <w:rFonts w:cs="Arial" w:ascii="Arial" w:hAnsi="Arial"/>
        </w:rPr>
        <w:t xml:space="preserve"> a megfelelő minőségű szennyvíz összegyűjtése és „egy központi helyen” történő tisztítása, mely a </w:t>
      </w:r>
      <w:r>
        <w:rPr>
          <w:rFonts w:cs="Arial" w:ascii="Arial" w:hAnsi="Arial"/>
          <w:i/>
        </w:rPr>
        <w:t>környezetvédelem elveivel is összhangban lévő törekvé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örnyezetvédelmi Értesítő 2003. április 2. - án megjelent az évi 4. számában található "A Környezetvédelmi és Vízügyi Minisztérium 2003., évi „ZÖLD FORRÁS” programjának pályázati felhívása" című anyag 1.3. fejezetének „A települési Szennyvízelhelyezési Program minimális tartalmi követelményei” című 1/2. mellékletében foglaltak szerint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Egyedi szennyvízelhelyezésre nem jelölhető ki olyan terület</w:t>
      </w:r>
      <w:r>
        <w:rPr>
          <w:rFonts w:cs="Arial" w:ascii="Arial" w:hAnsi="Arial"/>
        </w:rPr>
        <w:t>, ahol az ingatlan csatornahálózatra bekötött, vagy ahol az ingatlan csatornahálózatra történő bekötésére – a fentebbiekben részletezettek szerint – megvan a lehetősé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örnyezetterhelési díjról szóló 2003. évi LXXXIX. törvényben foglaltak pedig gazdasági szabályozókkal ösztönzik a meglévő csatornahálózatra történő szennyvízbekötést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u w:val="single"/>
        </w:rPr>
        <w:t>A fentieket összevetve</w:t>
      </w:r>
      <w:r>
        <w:rPr>
          <w:rFonts w:cs="Arial" w:ascii="Arial" w:hAnsi="Arial"/>
        </w:rPr>
        <w:t xml:space="preserve"> – véleményünk szerint – indokolt a csatornahálózattal későbbiekben érintett területeken a zárt gyűjtők (egyedi zárt szennyvíztárolók) előírásai az átmeneti időszakra, ugyanis akit „belekényszerítünk” az előírások szerinti szikkasztók kialakításába – az előbbiekben vázolt hátrányokon túl – sokkal nehezebben „tudjuk rávenni” néhány éven belül, hogy egy újabb beruházással csatlakozzon a szennyvízcsatorna hálózatra. Továbbá ezen területeken az egyedi szennyvízelhelyezési megoldások alkalmazásának tiltását szakmai ajánlások is tartalmazzá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 fentieken túl kizárólag zárt gyűjtők (egyedi zárt szennyvíztárolók) kialakítását tartjuk szükségesnek – a csatornahálózattól függetlenül – (a csatornahálózattal nagy távlatban sem érintett térségekben – belterülettől távoli külterületi majorok, gazdasági területek és egyéb külterületi tanyás térségek – végleges megoldásként) az alábbi területeken a következő indokokkal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A Baja Környéki Kistérségi Vízmű Dávod település közigazgatási területén található kútjai lehatárolt és kijelölt belső és hidrogeológiai „A” védőterületén a jelenleg hatályos 123/1997. (VII. 18.) Korm. rendelet, valamint a kijelölő határozat előírásainak a figyelembe vételével, a vízbázis biztonságba helyezése és biztonságban tartása érdekében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>- Azokon a területeken, ahol a teleknagyság nem éri el a 6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t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Ahol a talajvíz évi maximális szintje a terepszinthez 1,5 m-nél közelebb van, vagy az elszivárogtatásra igénybeveendő talaj elszivárogtatásra alkalmatlan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talajvíz évi maximális szintjének és a talaj szennyvíz elszivárogtatásra való alkalmatlanságának, illetve alkalmasságának bizonyítása a beruházó feladata. A bizonyítás arra jogosult szakember által elkészített talajmechanikai szakvéleménnyel történ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gy terület több – fentebb vázolt – szempont alapján is beletartozik az egyedi zárt szennyvíztárolók kötelező alkalmazását indokló területek közé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>A zárt műtárgyak vízzáróságát – javaslatunk szerint – üzembe helyezés előtt szabványos víztartási próbával kell ellenőrizni, a rendszeres ürítést és szállítást pedig dokumentálni szükséges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igazgatási terület egyéb (magasan fekvő) részein, melyek nem érintenek a fenti pontokban megjelölt területeket, és ahol a talajszerkezeti adottságok és a talajvízszint adatok megfelelőek a szikkasztáshoz (a szikkasztó fenékszintje és a maximális talajvízszint között mindenkor megvan a legalább 1,0 m – s távolság) – ez a közigazgatási terület magasabban fekvő részein általában biztosított, és a telekméretek is megfelelőek </w:t>
      </w:r>
      <w:r>
        <w:rPr>
          <w:rFonts w:cs="Arial" w:ascii="Arial" w:hAnsi="Arial"/>
          <w:b/>
          <w:i/>
        </w:rPr>
        <w:t xml:space="preserve">szakszerű egyedi szennyvízkezelő berendezésekkel (egyedi szennyvíz-elhelyezési kislétesítmények, illetve egyedi szennyvíztisztító kisberendezések) kell a szennyvizek egyedi gyűjtéséről, tisztításáról és ártalommentes elhelyezéséről gondoskodn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di szennyvízkezelő berendezések (az egyedi zárt szennyvíztárolók kivételével) az alábbiak lehetnek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edi szennyvíz-elhelyezési kislétesítmények</w:t>
      </w:r>
    </w:p>
    <w:p>
      <w:pPr>
        <w:pStyle w:val="Normal"/>
        <w:ind w:left="14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i a hagyományos mechanikai előtisztító (ülepítő) berendezések (oldómedencék, oldóaknák), valamint a kavics/homokszűrők (szikkasztó akna, szikkasztó alagcsőhálózat, stb.), mint szennyvíz elhelyező létesítmények (a szennyezőanyag lebontás energia bevitel  nélkül történik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edi szennyvíztisztító kisberendezések</w:t>
      </w:r>
    </w:p>
    <w:p>
      <w:pPr>
        <w:pStyle w:val="Normal"/>
        <w:ind w:left="14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enértékű környezetvédelmi megoldást biztosít a közműves szennyvízelvezetéssel és –tisztítással (a szennyezőanyag lebontás energia bevitel  segítségével történik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di megoldások feltételeit, valamint az egyedi szennyvízkezelésre lehatárolt területek lehatárolási szempontjait „a közműves szennyvízelvezető és –tisztítóművel gazdaságosan el nem látható területekre vonatkozó Egyedi Szennyvízkezelés Nemzeti Megvalósítási Programjáról” (a továbbiakban: Nemzeti Program) szóló 174/2003. (X. 28.) Korm. rendeletben foglaltak tartalmazz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szakszerű egyedi szennyvíz-elhelyezési kislétesítmények tervezését, kialakítását és üzemeltetését a 219/2004. (VII. 21.) Korm. rendelet, a vonatkozó hatósági előírások és az MSz 15287/2000. számú szabvány előírásai szerint kell végezni, vagy ezzel egyenértékű hatásfokot biztosító technológiai megoldást kell biztos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 219/2004. (VII. 21.) Korm. rendelet hatálya nem terjed ki a magánszemélyek háztartási igényeit meg nem haladó tevékenységekre.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fentieken túl a 219/2004. (VII. 21.) Korm. rendelet előírásai az irányadók a kommunális  szennyvizeken kívül az egyéb </w:t>
      </w:r>
      <w:r>
        <w:rPr>
          <w:rFonts w:cs="Arial" w:ascii="Arial" w:hAnsi="Arial"/>
          <w:b/>
          <w:i/>
        </w:rPr>
        <w:t>szennyező anyagok</w:t>
      </w:r>
      <w:r>
        <w:rPr>
          <w:rFonts w:cs="Arial" w:ascii="Arial" w:hAnsi="Arial"/>
        </w:rPr>
        <w:t xml:space="preserve"> elhelyezésére, földtani közegbe történő közvetlen, valamint felszín alatti vízbe történő közvetlen, illetve közvetett bevezetése esetén is (pl.: szennyezett előkezelt csapadékvizek elszikkasztása, stb.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Ezen tevékenységek végzése</w:t>
      </w:r>
      <w:r>
        <w:rPr>
          <w:rFonts w:cs="Arial" w:ascii="Arial" w:hAnsi="Arial"/>
        </w:rPr>
        <w:t xml:space="preserve"> az ADU-KTVF által kiadott engedély, illetve szakhatósági állásfoglalásával más hatóság által kiadott engedély alapján történhe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Felhívjuk a figyelmet arra, hogy a 219/2004. (VII. 21.) Korm. rendelet 10. § (1) bekezdés c., pontja értelmében a közigazgatási területen folytatott egyes tevékenységek nem eredményezhetnek kedvezőtlenebb állapotot, mint amit a felszín alatti víz, a földtani közeg (B) szennyezettségi határértéke, vagy az annál magasabb (Ab) bizonyított háttér-koncentráció, továbbá az (E) egyedi szennyezettségi határérték, illetve kármentesítés esetén a (D) kármentesítési célállapot határérték jellemez. Ezen határértékek külön rendeletben kerültek maghatározásra.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Mezőgazdasági területen történő szennyvíz, szennyvíziszap, hígtrágya és egyéb szennyező anyagok (nem veszélyes hulladékok) elhelyezéséhez</w:t>
      </w:r>
      <w:r>
        <w:rPr>
          <w:rFonts w:cs="Arial" w:ascii="Arial" w:hAnsi="Arial"/>
        </w:rPr>
        <w:t xml:space="preserve"> a Bács-Kiskun Megyei Növény- és Talajvédelmi Szolgálat engedélye szükséges. (A szennyvíz, szennyvíziszap és hígtrágya kihelyezéssel érintett erdő művelési ágú területeket ki kell vonni művelés alól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z állattartó telepeken előnyben kell részesíteni az </w:t>
      </w:r>
      <w:r>
        <w:rPr>
          <w:rFonts w:cs="Arial" w:ascii="Arial" w:hAnsi="Arial"/>
          <w:b/>
          <w:i/>
        </w:rPr>
        <w:t>almos tartási módot</w:t>
      </w:r>
      <w:r>
        <w:rPr>
          <w:rFonts w:cs="Arial" w:ascii="Arial" w:hAnsi="Arial"/>
        </w:rPr>
        <w:t xml:space="preserve"> a hígtrágyás megoldásokkal szemben. Állattartó telep csak úgy üzemeltethető, hogy tevékenységével a felszíni és felszín alatti vizeket ne veszélyeztesse, illetve ne veszélyeztethes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>elkészült vaskúti regionális szilárdhulladék lerakó telep</w:t>
      </w:r>
      <w:r>
        <w:rPr>
          <w:rFonts w:cs="Arial" w:ascii="Arial" w:hAnsi="Arial"/>
        </w:rPr>
        <w:t xml:space="preserve"> üzemeltetéséhez kapcsolódó társulás keretein belül készülő különböző hulladékkezelő és -elhelyező létesítmények megvalósulásával párhuzamosan – a program ütemezése szerint – </w:t>
      </w:r>
      <w:r>
        <w:rPr>
          <w:rFonts w:cs="Arial" w:ascii="Arial" w:hAnsi="Arial"/>
          <w:b/>
          <w:i/>
        </w:rPr>
        <w:t>rekultiválásra kerülnek</w:t>
      </w:r>
      <w:r>
        <w:rPr>
          <w:rFonts w:cs="Arial" w:ascii="Arial" w:hAnsi="Arial"/>
        </w:rPr>
        <w:t xml:space="preserve"> a regionális lerakóhoz kapcsolódó települések rendezetlen hulladéklerakói, így Dávod bezárt </w:t>
      </w:r>
      <w:r>
        <w:rPr>
          <w:rFonts w:cs="Arial" w:ascii="Arial" w:hAnsi="Arial"/>
          <w:b/>
          <w:i/>
        </w:rPr>
        <w:t>szilárd hulladék lerakó telepe</w:t>
      </w:r>
      <w:r>
        <w:rPr>
          <w:rFonts w:cs="Arial" w:ascii="Arial" w:hAnsi="Arial"/>
        </w:rPr>
        <w:t xml:space="preserve"> is, mely magába foglalja a </w:t>
      </w:r>
      <w:r>
        <w:rPr>
          <w:rFonts w:cs="Arial" w:ascii="Arial" w:hAnsi="Arial"/>
          <w:b/>
          <w:i/>
        </w:rPr>
        <w:t>törmeléklerakót is.</w:t>
      </w:r>
    </w:p>
    <w:p>
      <w:pPr>
        <w:pStyle w:val="Normal"/>
        <w:jc w:val="both"/>
        <w:rPr/>
      </w:pPr>
      <w:r>
        <w:rPr>
          <w:rFonts w:cs="Arial" w:ascii="Arial" w:hAnsi="Arial"/>
        </w:rPr>
        <w:t>A fentieken kívül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a település ugyancsak bezárt </w:t>
      </w:r>
      <w:r>
        <w:rPr>
          <w:rFonts w:cs="Arial" w:ascii="Arial" w:hAnsi="Arial"/>
          <w:b/>
          <w:i/>
        </w:rPr>
        <w:t xml:space="preserve">folyékony hulladék leürítő helye is rekultiválásra kerül </w:t>
      </w:r>
      <w:r>
        <w:rPr>
          <w:rFonts w:cs="Arial" w:ascii="Arial" w:hAnsi="Arial"/>
        </w:rPr>
        <w:t>ismereteink szerin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létesítmények talajra és talajvízre gyakorolt hatásai 2005. januárjában készült </w:t>
      </w:r>
      <w:r>
        <w:rPr>
          <w:rFonts w:cs="Arial" w:ascii="Arial" w:hAnsi="Arial"/>
          <w:i/>
        </w:rPr>
        <w:t>teljes körű környezetvédelmi felülvizsgálati dokumentációban</w:t>
      </w:r>
      <w:r>
        <w:rPr>
          <w:rFonts w:cs="Arial" w:ascii="Arial" w:hAnsi="Arial"/>
        </w:rPr>
        <w:t xml:space="preserve"> kerültek feltárásra, mely dokumentációban foglaltak szerint a talajvízben nem tapasztalható jelentős mértékű határérték túllépés, így a dokumentáció végkövetkeztetései szerint műszaki beavatkozás nem szükséges, kármentesítés nem indokolt egyik esetben sem. A talajvíz minőségének észlelésére </w:t>
      </w:r>
      <w:r>
        <w:rPr>
          <w:rFonts w:cs="Arial" w:ascii="Arial" w:hAnsi="Arial"/>
          <w:i/>
        </w:rPr>
        <w:t>monitoring rendszer kerül várhatóan kiépítésre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központi belterülettől ÉK – re mintegy 200 m-re található a folyékony leürítő hely ingatlanán a település </w:t>
      </w:r>
      <w:r>
        <w:rPr>
          <w:rFonts w:cs="Arial" w:ascii="Arial" w:hAnsi="Arial"/>
          <w:b/>
          <w:i/>
        </w:rPr>
        <w:t>állati hulladék elhelyező, ártalmatlanító létesítmény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(konténeres dögtárolója), </w:t>
      </w:r>
      <w:r>
        <w:rPr>
          <w:rFonts w:cs="Arial" w:ascii="Arial" w:hAnsi="Arial"/>
        </w:rPr>
        <w:t xml:space="preserve">mely jelenleg csekély kihasználtsággal, de üzemel valószínűsíthetően talaj- és talajvízszennyezés nélkü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erületekre </w:t>
      </w:r>
      <w:r>
        <w:rPr>
          <w:rFonts w:cs="Arial" w:ascii="Arial" w:hAnsi="Arial"/>
          <w:b/>
          <w:i/>
        </w:rPr>
        <w:t>elsősorban víztakarékos technológiák telepítendő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z üzemek technológiai szennyvizei</w:t>
      </w:r>
      <w:r>
        <w:rPr>
          <w:rFonts w:cs="Arial" w:ascii="Arial" w:hAnsi="Arial"/>
        </w:rPr>
        <w:t xml:space="preserve"> – ha szükséges – előtisztítás után a (tervezett) csatornahálózatba köthetők és a szennyvíztisztító telepre vezetendők, vagy az üzemeltető fogadónyilatkozata birtokában szállítással a kijelölt települési folyékony hulladék leürítő helyre (jelen esetben az arra alkalmas szennyvíztisztító telep szippantott szennyvíz fogadó műtárgya) kerülhet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 xml:space="preserve">Csapadékvíz és szennyvíz felszíni vízbe vezetésének minőségi kritériumait </w:t>
      </w:r>
      <w:r>
        <w:rPr>
          <w:rFonts w:cs="Arial" w:ascii="Arial" w:hAnsi="Arial"/>
        </w:rPr>
        <w:t>2004. augusztus 5. - től a módosított 220/2004. (VII. 21.) Korm. rendelet, valamint a 28/2004. (XII. 25.) KvVM rendelet előírásai tartalmazzák. Egyes technológiákra technológiai, míg a technológiai határértékekkel nem szabályozottakra országos vízminőség-védelmi területi kibocsátási határértékek vonatkoz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színi víz befogadóba előtisztítás nélkül kizárólag tiszta csapadékvíz vezethető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 szikkasztásra kerülő csapadékvizek</w:t>
      </w:r>
      <w:r>
        <w:rPr>
          <w:rFonts w:cs="Arial" w:ascii="Arial" w:hAnsi="Arial"/>
        </w:rPr>
        <w:t xml:space="preserve"> esetében a 219/2004. (VII. 21.) Korm. rendelet előírásai az irányadóak minőségi szempontból. Esetleges szennyezésnek nagy valószínűséggel kitett csapadékvizek előtisztítás nélkül nem szikkaszthatók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ab/>
        <w:t>Hulladék, szennyvíz, vagy állattartás hulladékait tartalmazó víz</w:t>
      </w:r>
      <w:r>
        <w:rPr>
          <w:rFonts w:cs="Arial" w:ascii="Arial" w:hAnsi="Arial"/>
        </w:rPr>
        <w:t xml:space="preserve"> még tisztítottan sem vezethető élővízfolyásba, csapadékvíz-csatornába, nyílt árokba, illetve felhagyott kutakba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ulladékkezelés és elhelyezé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ávod közigazgatási területén keletkező </w:t>
      </w:r>
      <w:r>
        <w:rPr>
          <w:rFonts w:cs="Arial" w:ascii="Arial" w:hAnsi="Arial"/>
          <w:b/>
        </w:rPr>
        <w:t>települési (kommunális) szilárd hulladékok</w:t>
      </w:r>
      <w:r>
        <w:rPr>
          <w:rFonts w:cs="Arial" w:ascii="Arial" w:hAnsi="Arial"/>
        </w:rPr>
        <w:t xml:space="preserve"> mennyisége átlagosan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év (400 t/év). A hulladék térfogata évről évre kismértékben növekszik, míg a súlya nem változi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ávod közigazgatási területén keletkező települési (kommunális) szilárd hulladékok</w:t>
      </w:r>
      <w:r>
        <w:rPr>
          <w:rFonts w:cs="Arial" w:ascii="Arial" w:hAnsi="Arial"/>
          <w:b/>
        </w:rPr>
        <w:t xml:space="preserve"> a vaskúti regionális rendezett szilárd hulladék lerakóra</w:t>
      </w:r>
      <w:r>
        <w:rPr>
          <w:rFonts w:cs="Arial" w:ascii="Arial" w:hAnsi="Arial"/>
        </w:rPr>
        <w:t xml:space="preserve"> kerülnek 2005. ősze óta a dávodi lerakó bezárása ót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lepülés </w:t>
      </w:r>
      <w:r>
        <w:rPr>
          <w:rFonts w:cs="Arial" w:ascii="Arial" w:hAnsi="Arial"/>
          <w:b/>
        </w:rPr>
        <w:t xml:space="preserve">2005. őszén bezárt szilárd hulladék lerakója </w:t>
      </w:r>
      <w:r>
        <w:rPr>
          <w:rFonts w:cs="Arial" w:ascii="Arial" w:hAnsi="Arial"/>
        </w:rPr>
        <w:t>a központi belterülettől ÉK – re mintegy 50-100 m-re lévő korábban anyagnyerő helyként üzemelt kimélyített területen – az előírt 1000 m-s védőtávolságon belül – található a települési folyékony hulladék leürítő hely szomszédságában. (A kommunális szilárd hulladék lerakásának megszüntetésére kötelezte az ADU-KTVF K5K6374/05. iktatószámú levelében az Önkormányzatot.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lerakó felszíni szennyeződésre erősen érzékeny területen található, a 028/27/c. hrsz. alatti mintegy 686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ingatlan területén került kialakításra –, mely átnyúlik a /a., b., d. hrsz. – ú területre is – az 1981.-ben történt hatósági helykijelölést követően ismereteink szerint bármiféle hatósági engedélyek és műszaki védelem nélkül (potenciális talaj- és talajvízszennyező forrás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lerakóra – adatszolgáltatás szerint – döntően kommunális és némi ipari nem veszélyes termelési hulladék – az építési és bontási hulladékokat is beleértve – került gyakorlatilag kizárólag Dávod közigazgatási területéről.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Az ide érkező hulladékot időnként dózerrel rendezték, tömörítették és réteges takarással törmelékkel fedték és fedik jelenleg is. A lerakó területe üzemelési ideje alatt viszonylag rendezett volt, a kerítést azonban ellopták.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örnyezetvédelmi felülvizsgálati dokumentációban foglaltak szerint a hulladéklerakó telepen tárolt hulladék mennyisége mintegy 45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A beszállított hulladék összetétele (becslés alapján): 8 m% papír, 7 m% műanyag, 4 m% textil, 7 m% üveg, 5 m% fém, 20 m% szerves, 30 m% szervetlen, háztartási veszélyes &lt; 1 m%. (A lerakó súlyponti koordinátái EOV szerint: X = 73.550 km; Y = 640.480 k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Dávodot is érintő </w:t>
      </w:r>
      <w:r>
        <w:rPr>
          <w:rFonts w:cs="Arial" w:ascii="Arial" w:hAnsi="Arial"/>
          <w:i/>
        </w:rPr>
        <w:t>Felső-Bácskai Hulladékkezelési Program keretén belü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elkészült vaskúti regionális szilárdhulladék lerakó telep</w:t>
      </w:r>
      <w:r>
        <w:rPr>
          <w:rFonts w:cs="Arial" w:ascii="Arial" w:hAnsi="Arial"/>
        </w:rPr>
        <w:t xml:space="preserve"> és a hozzá kapcsolódó különböző hulladékkezelő és -elhelyező létesítmények megvalósulásával párhuzamosan vizsgálják felül, zárják le és </w:t>
      </w:r>
      <w:r>
        <w:rPr>
          <w:rFonts w:cs="Arial" w:ascii="Arial" w:hAnsi="Arial"/>
          <w:i/>
        </w:rPr>
        <w:t>rekultiválják</w:t>
      </w:r>
      <w:r>
        <w:rPr>
          <w:rFonts w:cs="Arial" w:ascii="Arial" w:hAnsi="Arial"/>
        </w:rPr>
        <w:t xml:space="preserve"> a Programban résztvevő települések rendezetlen hulladéklerakóit, így a dávodi lerakó rekultiválására is sor kerül – a projektben szereplő ütemezés alapj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lerakó a Felső-Bácskai Önkormányzatok Szövetsége által létrehozott Kft. tulajdonában van, amelynek tulajdonosa tehát a lerakóhoz kapcsolódó települések által létrehozott önkormányzati társulás, így az érintett települések gyakorlatilag résztulajdonosai a hulladéklerakónak. A hulladékok szállítását a Felső-Bácskai Hulladékgazdálkodási Kft. végzi, mely cég ugyancsak az önkormányzati társulás tulajdonában v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zen un. </w:t>
      </w:r>
      <w:r>
        <w:rPr>
          <w:rFonts w:cs="Arial" w:ascii="Arial" w:hAnsi="Arial"/>
          <w:b/>
          <w:i/>
        </w:rPr>
        <w:t>Felső-Bácskai Hulladékkezelő Program</w:t>
      </w:r>
      <w:r>
        <w:rPr>
          <w:rFonts w:cs="Arial" w:ascii="Arial" w:hAnsi="Arial"/>
        </w:rPr>
        <w:t xml:space="preserve"> a társulást alkotó települések komplex hulladékgazdálkodási problémáját kezelné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ső lépésként 2005. januárjában a Környezetszakértő Kft. (7636 Pécs, Illyés Gy. u. 16.) elkészítette a település szilárd hulladék lerakó </w:t>
      </w:r>
      <w:r>
        <w:rPr>
          <w:rFonts w:cs="Arial" w:ascii="Arial" w:hAnsi="Arial"/>
          <w:i/>
        </w:rPr>
        <w:t>teljes kör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környezetvédelmi felülvizsgálati dokumentációját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lerakó bezárását követően a </w:t>
      </w:r>
      <w:r>
        <w:rPr>
          <w:rFonts w:cs="Arial" w:ascii="Arial" w:hAnsi="Arial"/>
          <w:b/>
        </w:rPr>
        <w:t>rekultivációt</w:t>
      </w:r>
      <w:r>
        <w:rPr>
          <w:rFonts w:cs="Arial" w:ascii="Arial" w:hAnsi="Arial"/>
        </w:rPr>
        <w:t xml:space="preserve"> előírások alapján el kell végezni figyelembe véve a terület állékonyságát és a bomlási folyamatok következtében keletkező gázok károsító hatását, st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rakó közvetlen területe a későbbiekben sem építhető be (beépítésre nem szánt terület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"A hulladéklerakás, valamint a hulladéklerakók lezárásának és utógondozásának szabályairól és egyes feltételeiről" szóló 22/2001. (X. 10.) KöM rendeletben foglaltak szerint kell</w:t>
      </w:r>
      <w:r>
        <w:rPr>
          <w:rFonts w:cs="Arial" w:ascii="Arial" w:hAnsi="Arial"/>
          <w:i/>
        </w:rPr>
        <w:t xml:space="preserve">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ulladéklerakót lezárni és az utógondozást folytatni a rekultivációi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zárást követő monitorozást 30 évig kell vég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felülvizsgálati dokumentáció megállapításai alapján azután az érintett hatóságok határozzák meg a távlati használati, beépítési feltétel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2005.-ben bezárt települési hulladéklerakót </w:t>
      </w:r>
      <w:r>
        <w:rPr>
          <w:rFonts w:cs="Arial" w:ascii="Arial" w:hAnsi="Arial"/>
          <w:b/>
          <w:i/>
        </w:rPr>
        <w:t xml:space="preserve">a vaskúti regionális szilárdhulladék lerakó telep váltotta ki – </w:t>
      </w:r>
      <w:r>
        <w:rPr>
          <w:rFonts w:cs="Arial" w:ascii="Arial" w:hAnsi="Arial"/>
        </w:rPr>
        <w:t xml:space="preserve">a Felső-Bácskai Hulladékkezelő Programban foglaltak szerint. A hulladéklerakó a vonatkozó jogszabályoknak megfelelő műszaki védelemmel került kialakításr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ávod közigazgatási területén keletkező </w:t>
      </w:r>
      <w:r>
        <w:rPr>
          <w:rFonts w:cs="Arial" w:ascii="Arial" w:hAnsi="Arial"/>
          <w:b/>
        </w:rPr>
        <w:t>települési (kommunális) folyékony hulladékok</w:t>
      </w:r>
      <w:r>
        <w:rPr>
          <w:rFonts w:cs="Arial" w:ascii="Arial" w:hAnsi="Arial"/>
        </w:rPr>
        <w:t xml:space="preserve"> mennyisége átlagosan 5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év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lepülés </w:t>
      </w:r>
      <w:r>
        <w:rPr>
          <w:rFonts w:cs="Arial" w:ascii="Arial" w:hAnsi="Arial"/>
          <w:b/>
        </w:rPr>
        <w:t>(2005. őszén bezárt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lyékony hulladék leürítő helye</w:t>
      </w:r>
      <w:r>
        <w:rPr>
          <w:rFonts w:cs="Arial" w:ascii="Arial" w:hAnsi="Arial"/>
        </w:rPr>
        <w:t xml:space="preserve"> a központi belterülettől ÉK – re mintegy 150-200 m-re a korábban erdőterületként nyilvántartott kimélyített területen működött (szikkasztó gödör) található a szintén bezárt szilárd hulladék lerakó telep közelében, az előírt 1000 m-s védőtávolságon belül. (A folyékony hulladékok leürítésének megszüntetésére kötelezte az ADU-KTVF K5K6351/05. iktatószámú levelében az Önkormányzatot.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lerakó felszíni szennyeződésre erősen érzékeny területen található, a 07/6/h. hrsz. alatti 1,1891 ha nagyságú ingatlan egy részén (64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került kialakításra 1981.-ben bármiféle helykijelölő tárgyalás, hatósági engedélyek és műszaki védelem nélkül (potenciális talaj- és talajvízszennyező forrás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leürítőre – adatszolgáltatás szerint – döntően kommunális és némi technológiai szennyvíz – került gyakorlatilag kizárólag Dávod közigazgatási területéről. Az évente leürített folyékony hulladék kb. 5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volt az utóbbi években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leürítő hely teljes körű környezetvédelmi felülvizsgálata a szilárd hulladék lerakóval együtt, de külön dokumentációban került részletezésre és értékelésre.</w:t>
      </w:r>
    </w:p>
    <w:p>
      <w:pPr>
        <w:pStyle w:val="Normal"/>
        <w:jc w:val="both"/>
        <w:rPr/>
      </w:pPr>
      <w:r>
        <w:rPr>
          <w:rFonts w:cs="Arial" w:ascii="Arial" w:hAnsi="Arial"/>
        </w:rPr>
        <w:t>A rekultivációra és az utógondozásra vonatkozó előírásokat a szilárd hulladéklerakónál leírtak szerint a hatályos rendeletek és a kötelező, valamint a működési engedély határozatban foglaltak tartalmazzák.</w:t>
      </w:r>
    </w:p>
    <w:p>
      <w:pPr>
        <w:pStyle w:val="Normal"/>
        <w:jc w:val="both"/>
        <w:rPr/>
      </w:pPr>
      <w:r>
        <w:rPr>
          <w:rFonts w:cs="Arial" w:ascii="Arial" w:hAnsi="Arial"/>
        </w:rPr>
        <w:t>(2002. január 1. óta a 213/2001. (XI. 14.) Korm. rendelet értelmében szippantott szennyvizet kizárólag a rendelet előírásai szerinti kijelölt folyékony hulladék leürítő helyre – jelen esetben a bajai települési szennyvíztisztító telep szippantott szennyvíz fogadó műtárgyára – lehet szállítani.)</w:t>
      </w:r>
    </w:p>
    <w:p>
      <w:pPr>
        <w:pStyle w:val="TextBody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lepülés </w:t>
      </w:r>
      <w:r>
        <w:rPr>
          <w:rFonts w:cs="Arial" w:ascii="Arial" w:hAnsi="Arial"/>
          <w:b/>
        </w:rPr>
        <w:t>építési törmeléklerakója</w:t>
      </w:r>
      <w:r>
        <w:rPr>
          <w:rFonts w:cs="Arial" w:ascii="Arial" w:hAnsi="Arial"/>
        </w:rPr>
        <w:t xml:space="preserve"> a bezárt szilárd hulladéklerakó telep területén található, gyakorlatilag építési törmelékkel fedik a hulladékrétegeket időszakonként a keletkező nem jelentős mennyiségű törmelékkel beszállítását követően azonnal.</w:t>
      </w:r>
    </w:p>
    <w:p>
      <w:pPr>
        <w:pStyle w:val="Normal"/>
        <w:jc w:val="both"/>
        <w:rPr/>
      </w:pPr>
      <w:r>
        <w:rPr>
          <w:rFonts w:cs="Arial" w:ascii="Arial" w:hAnsi="Arial"/>
        </w:rPr>
        <w:t>A lerakó rekultivációjával ezen tevékenységeket is meg kell szüntetni – a korábbiak szerin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központi belterülettől ÉK – re mintegy 200 m-re található a folyékony leürítő hely ingatlanán a település </w:t>
      </w:r>
      <w:r>
        <w:rPr>
          <w:rFonts w:cs="Arial" w:ascii="Arial" w:hAnsi="Arial"/>
          <w:b/>
          <w:i/>
        </w:rPr>
        <w:t>állati hulladék elhelyező, ártalmatlanító létesítmény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(konténeres dögtárolója), </w:t>
      </w:r>
      <w:r>
        <w:rPr>
          <w:rFonts w:cs="Arial" w:ascii="Arial" w:hAnsi="Arial"/>
        </w:rPr>
        <w:t xml:space="preserve">mely jelenleg csekély kihasználtsággal, de üzemel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elepülés hatóságilag jóváhagyott </w:t>
      </w:r>
      <w:r>
        <w:rPr>
          <w:rFonts w:cs="Arial" w:ascii="Arial" w:hAnsi="Arial"/>
          <w:b/>
        </w:rPr>
        <w:t>állati hulladék elhelyező, ártalmatlanító létesítmény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konténeres dögtárolója) </w:t>
      </w:r>
      <w:r>
        <w:rPr>
          <w:rFonts w:cs="Arial" w:ascii="Arial" w:hAnsi="Arial"/>
        </w:rPr>
        <w:t xml:space="preserve">a központi belterülettől ÉK – re mintegy 200 m-re a bezárt települési folyékony hulladék leürítő hely mellett található, mely jelenleg csekély kihasználtsággal, de üzemel. </w:t>
      </w:r>
    </w:p>
    <w:p>
      <w:pPr>
        <w:pStyle w:val="Normal"/>
        <w:jc w:val="both"/>
        <w:rPr/>
      </w:pPr>
      <w:r>
        <w:rPr>
          <w:rFonts w:cs="Arial" w:ascii="Arial" w:hAnsi="Arial"/>
        </w:rPr>
        <w:t>(Kedvtelésből tartott állatok kegyeleti temetője, állatihulladék gyűjtő-átrakó telep, továbbá állati hulladékot kezelő és feldolgozó üzem Dávod közigazgatási területén nem kerül kialakításra, illetve ilyen létesítményeknek a rendezési terv nem kíván helyet biztosítani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A Felső-Bácskai Hulladékkezelő Programban foglaltak</w:t>
      </w:r>
      <w:r>
        <w:rPr>
          <w:rFonts w:cs="Arial" w:ascii="Arial" w:hAnsi="Arial"/>
        </w:rPr>
        <w:t xml:space="preserve"> szerint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valamint a </w:t>
      </w:r>
      <w:r>
        <w:rPr>
          <w:rFonts w:cs="Arial" w:ascii="Arial" w:hAnsi="Arial"/>
          <w:b/>
          <w:i/>
        </w:rPr>
        <w:t>213/2001. (XI. 14.) Korm. rendelet 3. § - a</w:t>
      </w:r>
      <w:r>
        <w:rPr>
          <w:rFonts w:cs="Arial" w:ascii="Arial" w:hAnsi="Arial"/>
        </w:rPr>
        <w:t xml:space="preserve"> szerinti települési szilárd hulladékok kezelésére a hulladékgazdálkodásról szóló </w:t>
      </w:r>
      <w:r>
        <w:rPr>
          <w:rFonts w:cs="Arial" w:ascii="Arial" w:hAnsi="Arial"/>
          <w:b/>
          <w:i/>
        </w:rPr>
        <w:t>2000. évi XLIII. törvény 59. § - a (2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bekezdésének a., pontj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lapján a rendszert alkotó különböző hulladékkezelő és -elhelyező létesítmények közül Dávod területén </w:t>
      </w:r>
      <w:r>
        <w:rPr>
          <w:rFonts w:cs="Arial" w:ascii="Arial" w:hAnsi="Arial"/>
          <w:b/>
        </w:rPr>
        <w:t>1 db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hulladékgyűjtő sziget </w:t>
      </w:r>
      <w:r>
        <w:rPr>
          <w:rFonts w:cs="Arial" w:ascii="Arial" w:hAnsi="Arial"/>
        </w:rPr>
        <w:t xml:space="preserve">kialakítása és üzemeltetése indokolt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 Felső-Bácskai Hulladékkezelő Program főbb céljai az alábbiak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A jelenleg működő szeméttelepek által okozott környezetszennyezés megszüntetése ezek felszámolásával, illetve rekultivációjáva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A hulladékgyűjtésben és hulladéklerakásban használatos géppark és létesítmények fejlesztés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Szelektív hulladékgyűjtés bevezetése, az újrahasznosítható anyagok visszanyerése ezek hasznosítására a szelektív hulladékgyűjtés infrastruktúrájának a kialakításáva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Hulladék-válogatóművek és komposztáló telepek létesítése a szerves anyag hasznosítására és a hulladék szerves anyag tartalmának csökkentése céljábó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Új, korszerű regionális szilárdhulladék-lerakók létesítés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 hulladékgyűjtő sziget</w:t>
      </w:r>
      <w:r>
        <w:rPr>
          <w:rFonts w:cs="Arial" w:ascii="Arial" w:hAnsi="Arial"/>
        </w:rPr>
        <w:t xml:space="preserve"> elhelyezhető lakóövezetben közterületen, kereskedelmi egységek közelében úgy, hogy alkalmas legyen a gyalogosan történő megközelítésr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gyűjtősziget egy olyan nyílt terület, ahol az újrahasznosítható hulladék szelektív gyűjtéséhez konténerek állnak rendelkezésre, amelyek az itt összegyűjtött hulladék rövid idejű tárolására is szolgálna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konténerek eltérő színei és jelölései elősegítik a behelyezhető hulladék azonosítását. Javasolt a gyűjtőszigeteket a lakosság által látogatott üzletek és közintézmények közelében kialakítani. Egy gyűjtősziget esetében egy 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agyságú konténer több frakciót foglal magáb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gyéb hulladékkezelő, illetve -gyűjtő létesítmény a tárgyi témához kapcsolódó tanulmányok és szóbeli tájékoztatás elképzelései szerint nem létesül Dávod közigazgatási terület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kezelő létesítménnyel kapcsolatos előírásokat a hulladékgazdálkodásról szóló törvényben foglaltak szerint a 126/2003. (VIII. 15.) Korm. rendeletben előírt tartalmi követelménnyel a 2004.-ben készített Dávod község Helyi Hulladékgazdálkodási Terve tartalmazz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fentiek megvalósítása biztosítja, illetve indokolja a település területén a </w:t>
      </w:r>
      <w:r>
        <w:rPr>
          <w:rFonts w:cs="Arial" w:ascii="Arial" w:hAnsi="Arial"/>
          <w:b/>
        </w:rPr>
        <w:t>szelektí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ulladékgyűjtés bevezetésének szükségességét</w:t>
      </w:r>
      <w:r>
        <w:rPr>
          <w:rFonts w:cs="Arial" w:ascii="Arial" w:hAnsi="Arial"/>
        </w:rPr>
        <w:t xml:space="preserve"> – a hulladékgazdálkodási program szándékaival összhangban – a vonatkozó törvény és rendeletek előírásai szerint, kiemelt figyelemmel a biológiailag lebomló szerves anyagokra és a lakosságnál keletkező veszélyes hulladékok begyűjtésének, ártalmatlanításának szabálya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lektív hulladékgyűjtés az újrahasznosítható hulladékok visszaforgatásával, a lerakásra kerülő hulladék mennyiség csökkenésével oktatási célokat is szolgálhat iskolák bevonásával, ezáltal a környezetkultúra fejlődését hozhatja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 hulladékgyűjtő sziget létesítéséhez nem szükséges a környezetvédelmi hatóság engedélye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ávod területén a kommunális hulladék </w:t>
      </w:r>
      <w:r>
        <w:rPr>
          <w:rFonts w:cs="Arial" w:ascii="Arial" w:hAnsi="Arial"/>
          <w:b/>
        </w:rPr>
        <w:t>szervezett gyűjtése (a hulladékszállítás)</w:t>
      </w:r>
      <w:r>
        <w:rPr>
          <w:rFonts w:cs="Arial" w:ascii="Arial" w:hAnsi="Arial"/>
        </w:rPr>
        <w:t xml:space="preserve"> megoldott. A településen a Felső-Bácskai Hulladékgazdálkodási Kft. (6521 Vaskút, Kossuth u. 90.) végzi a hulladék elszállítást. Ezen cég 2004. nyarától a vaskúti lerakóra szállítja a település szilárd hulladékait a Kft.-vel megkötött – hulladékszállításra vonatkozó – közszolgáltatási szerződés szeri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vezett hulladékgyűjtést (hulladékszállítást), közszolgáltatás keretében a település egészére (tervezett bővítési területeire is) ki kell terjeszten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pari termelési hulladékok</w:t>
      </w:r>
      <w:r>
        <w:rPr>
          <w:rFonts w:cs="Arial" w:ascii="Arial" w:hAnsi="Arial"/>
        </w:rPr>
        <w:t xml:space="preserve"> a településen jelenleg nem jelentős mennyiségben keletkeznek a kevés és nem jelentős termelési hulladékot előállító termelő üzem mi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erületeken ennek megtartása érdekében továbbra is a hulladékszegény és fajlagosan kevesebb alapanyagot felhasználó technológiák üzemelését és telepítését szorgalmazzuk esetleg az újrafelhasználás és újrahasznosítás arányának növelés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somagolás előállítására, jelölésére, valamint a csomagolási hulladékok kezelésére, hasznosítására vonatkozó előírásokat „a hulladékgazdálkodásról” szóló 2000. évi XLIII. törvény 14. §-a (6) bekezdésének a) pontjában, valamint 59. §-a (1) bekezdésének h) pontjában kapott felhatalmazás alapján „a csomagolásról és a csomagolási hulladék kezelésének részletes szabályairól” szóló többször módosított 94/2002. (V. 5.) Korm. rendelet tartalmazza jelenl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pari veszélyes hulladékok</w:t>
      </w:r>
      <w:r>
        <w:rPr>
          <w:rFonts w:cs="Arial" w:ascii="Arial" w:hAnsi="Arial"/>
        </w:rPr>
        <w:t xml:space="preserve"> jelenleg Dávod területén jelentős mennyiségben ugyancsak nem keletkeznek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 nagyobb veszélyes hulladék kibocsátó telephelyek a gépjavító műhely.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özigazgatási területen sem veszélyes hulladék lerakó, -kezelő, -ártalmatlanító létesítmény, sem pedig veszélyes hulladék égető nem működi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erületekre települő technológiák javaslatunk szerint legyenek veszélyes hulladékok szempontjából hulladékszegény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keletkező veszélyes hulladékok gyűjtése a telephelyen belül oldandó meg szakszerű gyűjtőhelyen, míg ártalmatlanítása arra engedéllyel rendelkező cég, vagy magánszemély telephelyén történ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Hulladékkezelési tevékenység</w:t>
      </w:r>
      <w:r>
        <w:rPr>
          <w:rFonts w:cs="Arial" w:ascii="Arial" w:hAnsi="Arial"/>
        </w:rPr>
        <w:t xml:space="preserve"> – ha törvény, kormányrendelet, vagy miniszteri rendelet ettől eltérően nem rendelkezik – kizárólag a környezetvédelmi hatóság engedélyével végezh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éhány mezőgazdasági üzem és állattartó telep ellenére, illetve a csökkenő állatlétszám miatt a </w:t>
      </w:r>
      <w:r>
        <w:rPr>
          <w:rFonts w:cs="Arial" w:ascii="Arial" w:hAnsi="Arial"/>
          <w:b/>
        </w:rPr>
        <w:t>mezőgazdasági hulladékok</w:t>
      </w:r>
      <w:r>
        <w:rPr>
          <w:rFonts w:cs="Arial" w:ascii="Arial" w:hAnsi="Arial"/>
        </w:rPr>
        <w:t xml:space="preserve"> mennyisége nem jelentős a területen. A távlatban létesülő üzemek kapcsán felhívjuk a figyelmet a következőkr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ígtrágyával szemben – annak potenciális környezetkárosító volta miatt – az almos tartási mód élvez priori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onatkozó országos jogszabályok előírásain túl be kell tartani Dávod Község Önkormányzatának 10/2002. (XI. 12.) sz. </w:t>
      </w:r>
      <w:r>
        <w:rPr>
          <w:rFonts w:cs="Arial" w:ascii="Arial" w:hAnsi="Arial"/>
          <w:b/>
          <w:i/>
        </w:rPr>
        <w:t>a települési szilárd hulladékkal kapcsolatos hulladékkezelési közszolgáltatásról</w:t>
      </w:r>
      <w:r>
        <w:rPr>
          <w:rFonts w:cs="Arial" w:ascii="Arial" w:hAnsi="Arial"/>
        </w:rPr>
        <w:t xml:space="preserve"> szóló rendeletét, valamint a község </w:t>
      </w:r>
      <w:r>
        <w:rPr>
          <w:rFonts w:cs="Arial" w:ascii="Arial" w:hAnsi="Arial"/>
          <w:b/>
          <w:i/>
        </w:rPr>
        <w:t>Környezetvédelmi Programjában</w:t>
      </w:r>
      <w:r>
        <w:rPr>
          <w:rFonts w:cs="Arial" w:ascii="Arial" w:hAnsi="Arial"/>
        </w:rPr>
        <w:t xml:space="preserve"> foglalta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ávod település területén létesítendő – az egyes övezeti előírásoknak megfelelő – </w:t>
      </w:r>
      <w:r>
        <w:rPr>
          <w:rFonts w:cs="Arial" w:ascii="Arial" w:hAnsi="Arial"/>
          <w:b/>
        </w:rPr>
        <w:t>jelentősebb beruházások</w:t>
      </w:r>
      <w:r>
        <w:rPr>
          <w:rFonts w:cs="Arial" w:ascii="Arial" w:hAnsi="Arial"/>
        </w:rPr>
        <w:t xml:space="preserve"> tervezésekor, létesítésekor, üzemeltetésekor és felhagyásakor figyelembe kell venni a környezeti hatásvizsgálati és az egységes környezethasználati engedélyezési eljárásról szóló 314/2005. (XII. 25.) Korm. rendelet előírása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ecskemét, 2005. december h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Csuvár Gáb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ávod TRT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közmű és környezetvédelmi munkarész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Dávod TRT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mű és környezetvédelmi munkarész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Dávod TRT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közmű és környezetvédelmi munkarész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skunfélegyháza, Dr. Holló Lajos u. 3. sz. (3182. hrsz.) alatti ingatlanon található Kiskunfélegyháza 1. posta épület rekonstrukció építés engedélyezési terv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rnyezetvédelmi munkarész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type w:val="nextPage"/>
      <w:pgSz w:w="11906" w:h="16838"/>
      <w:pgMar w:left="102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909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4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Cs/>
      <w:i/>
      <w:sz w:val="24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9:16:00Z</dcterms:created>
  <dc:creator>Csuvár Mérnöki Iroda</dc:creator>
  <dc:description/>
  <dc:language>en-US</dc:language>
  <cp:lastModifiedBy>Csuvár Gábor</cp:lastModifiedBy>
  <cp:lastPrinted>2006-01-28T11:19:00Z</cp:lastPrinted>
  <dcterms:modified xsi:type="dcterms:W3CDTF">2006-01-28T13:34:00Z</dcterms:modified>
  <cp:revision>15</cp:revision>
  <dc:subject/>
  <dc:title>8</dc:title>
</cp:coreProperties>
</file>