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ávod Község Polgármesteri Hivatala</w:t>
      </w:r>
    </w:p>
    <w:p>
      <w:pPr>
        <w:pStyle w:val="Normal"/>
        <w:jc w:val="both"/>
        <w:rPr/>
      </w:pPr>
      <w:r>
        <w:rPr/>
        <w:t>Ikt.sz: 196-52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IVONAT</w:t>
      </w:r>
    </w:p>
    <w:p>
      <w:pPr>
        <w:pStyle w:val="Normal"/>
        <w:jc w:val="center"/>
        <w:rPr/>
      </w:pPr>
      <w:r>
        <w:rPr/>
        <w:t>Dávod Község Önkormányzat Képviselőtestületének</w:t>
      </w:r>
    </w:p>
    <w:p>
      <w:pPr>
        <w:pStyle w:val="Normal"/>
        <w:jc w:val="center"/>
        <w:rPr/>
      </w:pPr>
      <w:r>
        <w:rPr/>
        <w:t>2008. szeptember 15-én megtartott ülésének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VOD KÖZSÉGI ÖNKORMÁNYZAT</w:t>
      </w:r>
    </w:p>
    <w:p>
      <w:pPr>
        <w:pStyle w:val="Normal"/>
        <w:jc w:val="both"/>
        <w:rPr/>
      </w:pPr>
      <w:r>
        <w:rPr/>
        <w:t>57/2008./09.15./ sz. képviselőtestületi határoz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b/>
          <w:caps/>
        </w:rPr>
        <w:t>Dávod  Község  Településrendezési  Terve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5"/>
        <w:rPr/>
      </w:pPr>
      <w:r>
        <w:rPr/>
        <w:t>TELEPÜLÉSSZERKEZETI  TERV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ávod Községi Önkormányzat Képviselő-testülete az Épített környezet alakításáról és védelméről szóló 1997. évi LXXVIII. törvény 7.§ /3/ bekezdés b) pontja szerinti  előírások értelmében, tekintettel a 253/1997.(XII. 20.) Kormány rendelettel közzétett OTÉK 2. § /1/ bekezdésben foglaltakra, a Tigyi és Társa Építésziroda által készítet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T - 3 / 2004. </w:t>
      </w:r>
      <w:r>
        <w:rPr>
          <w:rFonts w:cs="Arial" w:ascii="Arial" w:hAnsi="Arial"/>
          <w:sz w:val="22"/>
        </w:rPr>
        <w:t>törzsszámú, Dávo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elepülésrendezési Tervének </w:t>
      </w:r>
      <w:r>
        <w:rPr>
          <w:rFonts w:cs="Arial" w:ascii="Arial" w:hAnsi="Arial"/>
          <w:b/>
          <w:sz w:val="22"/>
        </w:rPr>
        <w:t xml:space="preserve">Település-szerkezeti Tervét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elynek részei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SZT - 1  KÖZIGAZGATÁSI TERÜLET TELEPÜLÉSZERKEZETI TERVE</w:t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= 1 : 25.000  méretarányban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SZT –2  BELTERÜLET TELEPÜLÉSSZERKEZETI TERVE 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ab/>
        <w:t>M =  1 : 6000 méretarányban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SZT –3  PÜSPÖKPUSZTA /BELTERÜLET/ TELEPÜLÉSSZERKEZETI TERVE 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ab/>
        <w:t>M =  1 : 6000 méretarányban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TELEPÜLÉSSZERKEZETI TERV LEÍRÁS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en határozatával elfogadólag jóváhagyj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caps/>
        </w:rPr>
      </w:pPr>
      <w:r>
        <w:rPr>
          <w:caps/>
        </w:rPr>
        <w:t>Dávod  Településrendezési Terve</w:t>
      </w:r>
    </w:p>
    <w:p>
      <w:pPr>
        <w:pStyle w:val="Heading5"/>
        <w:rPr>
          <w:caps/>
        </w:rPr>
      </w:pPr>
      <w:r>
        <w:rPr>
          <w:caps/>
        </w:rPr>
        <w:t xml:space="preserve">A Településszerkezeti Terv leírása 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TextBody"/>
        <w:rPr/>
      </w:pPr>
      <w:r>
        <w:rPr>
          <w:sz w:val="22"/>
          <w:lang w:val="hu-HU"/>
        </w:rPr>
        <w:t>Jelen határozattal jóváhagyott Településszerkezeti tervnek célja Dávod község alakításának, fejlesztésre szánt területeinek, fő infrastrukturális elemeinek, védett értékeinek meghatározása.</w:t>
      </w:r>
    </w:p>
    <w:p>
      <w:pPr>
        <w:pStyle w:val="Heading2"/>
        <w:rPr>
          <w:smallCaps/>
          <w:sz w:val="16"/>
          <w:lang w:val="hu-HU"/>
        </w:rPr>
      </w:pPr>
      <w:r>
        <w:rPr>
          <w:smallCaps/>
          <w:sz w:val="16"/>
          <w:lang w:val="hu-HU"/>
        </w:rPr>
      </w:r>
    </w:p>
    <w:p>
      <w:pPr>
        <w:pStyle w:val="Heading2"/>
        <w:rPr>
          <w:b/>
          <w:b/>
          <w:caps/>
          <w:sz w:val="22"/>
          <w:lang w:val="hu-HU"/>
        </w:rPr>
      </w:pPr>
      <w:r>
        <w:rPr>
          <w:b/>
          <w:caps/>
          <w:sz w:val="22"/>
          <w:lang w:val="hu-HU"/>
        </w:rPr>
        <w:t>I. A Településszerkezeti Terv hatály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lang w:val="hu-HU"/>
        </w:rPr>
      </w:pPr>
      <w:r>
        <w:rPr>
          <w:rFonts w:cs="Arial" w:ascii="Arial" w:hAnsi="Arial"/>
          <w:b/>
          <w:caps/>
          <w:sz w:val="16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A határozat területi hatálya Dávod község teljes közigazgatási területére kiterjed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 A határozat jelen szöveges részét a Településszerkezeti tervlapokkal (igazgatási területre és belterületre vonatkozó egyaránt) együtt kell alkalmazn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A jelen határozattal jóváhagyott Településszerkezeti tervben meghatározott előírásokat alkalmazni kell Dávod teljes közigazgatási területére, vagy annak egy részterületére készülő Szabályozási Tervekben és Helyi Építési Szabályzatokba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A határozat szöveges részében és a Településszerkezeti tervlapokban foglaltaktól eltérni csak az 1997. évi LXXVIII. tv. 9.§-ban meghatározott jóváhagyási eljárást követő módosítással lehet.</w:t>
      </w:r>
    </w:p>
    <w:p>
      <w:pPr>
        <w:pStyle w:val="Heading2"/>
        <w:rPr>
          <w:rFonts w:ascii="Arial" w:hAnsi="Arial" w:cs="Arial"/>
          <w:b/>
          <w:b/>
          <w:smallCaps/>
          <w:sz w:val="16"/>
          <w:lang w:val="hu-HU"/>
        </w:rPr>
      </w:pPr>
      <w:r>
        <w:rPr>
          <w:rFonts w:cs="Arial"/>
          <w:b/>
          <w:smallCaps/>
          <w:sz w:val="16"/>
          <w:lang w:val="hu-HU"/>
        </w:rPr>
      </w:r>
    </w:p>
    <w:p>
      <w:pPr>
        <w:pStyle w:val="Heading2"/>
        <w:rPr>
          <w:b/>
          <w:b/>
          <w:caps/>
          <w:sz w:val="22"/>
          <w:lang w:val="hu-HU"/>
        </w:rPr>
      </w:pPr>
      <w:r>
        <w:rPr>
          <w:b/>
          <w:caps/>
          <w:sz w:val="22"/>
          <w:lang w:val="hu-HU"/>
        </w:rPr>
        <w:t>II. A  Településszerkezeti Tervlap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lang w:val="hu-HU"/>
        </w:rPr>
      </w:pPr>
      <w:r>
        <w:rPr>
          <w:rFonts w:cs="Arial" w:ascii="Arial" w:hAnsi="Arial"/>
          <w:b/>
          <w:caps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 A település igazgatási területén a Településszerkezeti terv előírásainak területi értelmezéséhez szükséges térképi, rajzi információkat a Településszerkezeti tervlapok tartalmazzá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 Településszerkezeti tervlapokon ábrázolt, az alább felsorolt elemek betartásától nem lehet eltekinte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igazgatási terület hat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lévő, megmaradó és tervezett beépítésre szánt területek határa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</w:rPr>
        <w:t>-     Vízgazdálkodási területek hely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utak tervezett és meglévő nyomvonal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lévő és tervezett kerékpáros útv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ületfelhasználási egységek felhasználási kategóriái és az övezetek határ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</w:rPr>
        <w:t>A területfelhasználást befolyásoló védőtávolságok, védőterületek, védősávok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Heading5"/>
        <w:jc w:val="left"/>
        <w:rPr>
          <w:sz w:val="22"/>
        </w:rPr>
      </w:pPr>
      <w:r>
        <w:rPr>
          <w:sz w:val="22"/>
        </w:rPr>
        <w:t>III.  TELEPÜLÉSSZERKEZET,  TERÜLETFELHASZNÁLÁ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1. Térségi Kapcsolatokat Meghatározó Szerkezeti Elemek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1. sz.-ú országos főút:</w:t>
      </w:r>
      <w:r>
        <w:rPr>
          <w:rFonts w:cs="Arial" w:ascii="Arial" w:hAnsi="Arial"/>
          <w:sz w:val="22"/>
        </w:rPr>
        <w:t xml:space="preserve"> a település fővárossal és megyeszékhellyel való kapcsolatát  biztosítja északi irányban, míg déli irányban a szomszédos Hercegszántó területén éri el Kis-Jugoszlávia határát Dávodtól mindössze 8,0 km-r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107. sz-ú országos közút:</w:t>
      </w:r>
      <w:r>
        <w:rPr>
          <w:rFonts w:cs="Arial" w:ascii="Arial" w:hAnsi="Arial"/>
          <w:sz w:val="22"/>
        </w:rPr>
        <w:t xml:space="preserve"> Dávod közigazgatási területét csak az ÉNy-i sarokponton érinti, de a Nagybaracska területén kapcsolódó 51147 sz.-ú közúton keresztül a szomszédos (Baranya megyéhez tartozó) Mohács területére lehet eljutni autós kompjárattal, mely közeli kapcsolatot teremt a Dunántúli településekkel, főként Péccsel.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5151. sz.-ú országos közút: </w:t>
      </w:r>
      <w:r>
        <w:rPr>
          <w:rFonts w:cs="Arial" w:ascii="Arial" w:hAnsi="Arial"/>
          <w:sz w:val="22"/>
        </w:rPr>
        <w:t xml:space="preserve">a külterület DNY-i részén átmenő forgalmat bonyolít Mohács és Hercegszántó között. Dávod területén csak egy Püspökpusztáról (az 51147 sz.-ú közúttól) kiinduló, külterületi, szerkezeti jelentőségű út kapcsolódik az országos közúthoz. 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51147. sz.ú országos közút </w:t>
      </w:r>
      <w:r>
        <w:rPr>
          <w:rFonts w:cs="Arial" w:ascii="Arial" w:hAnsi="Arial"/>
          <w:sz w:val="22"/>
        </w:rPr>
        <w:t>(régi 51. sz.-ú út) Püspökpuszta területén („U” alakban) és a központi belterület Ny-i részén áthaladva, É-i irányban Nagybaracska területén kapcsolódik az 5107. sz-ú országos közúthoz, D-i irányban -- Dávod közigazgatási határán - az 51. sz-ú  főúthoz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térségi kapcsolatokat meghatározó országos közutak szerkezeti vagy nyomvonalbeli változtatása – figyelembe véve az országos közúthálózat-fejlesztési programot – Dávod közigazgatási területén nem tervezett.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una mellékágak</w:t>
      </w:r>
      <w:r>
        <w:rPr>
          <w:rFonts w:cs="Arial" w:ascii="Arial" w:hAnsi="Arial"/>
          <w:sz w:val="22"/>
        </w:rPr>
        <w:t xml:space="preserve"> (Klágya Ó- Duna és Klágya I.) határfolyók - Dávod déli határán - a község és Hercegszántó között. A mellékágak a viziturizmus, és vizisportok területén jelentenek térségi kapcsolatokat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Ferenc tápcsatorna</w:t>
      </w:r>
      <w:r>
        <w:rPr>
          <w:rFonts w:cs="Arial" w:ascii="Arial" w:hAnsi="Arial"/>
          <w:sz w:val="22"/>
        </w:rPr>
        <w:t xml:space="preserve"> Bajáról kiindulva, Bátmonostor, Nagybaracskán keresztül érkezik Dávod területére, ahol É-D-i irányban áthaladva Hercegszántó területéről jut át Jugoszláviáb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Főcsatornák</w:t>
      </w:r>
      <w:r>
        <w:rPr>
          <w:rFonts w:cs="Arial" w:ascii="Arial" w:hAnsi="Arial"/>
          <w:sz w:val="22"/>
        </w:rPr>
        <w:t xml:space="preserve"> (Igali főcsatorna, Keleti főgyüjtő, Karapancsai főcsatorna) az Alföld DNY-i térsége felszíni  vízrendezésének fő szerkezeti eleme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una – Dráva Nemzeti Park</w:t>
      </w:r>
      <w:r>
        <w:rPr>
          <w:rFonts w:cs="Arial" w:ascii="Arial" w:hAnsi="Arial"/>
          <w:sz w:val="22"/>
        </w:rPr>
        <w:t xml:space="preserve"> területe csak a közigazgatási terület DNY-i részén, a Duna mellékágak mentén érinti Dávod települést.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 H</w:t>
      </w:r>
      <w:r>
        <w:rPr>
          <w:rFonts w:cs="Arial" w:ascii="Arial" w:hAnsi="Arial"/>
          <w:b/>
          <w:smallCaps/>
          <w:sz w:val="22"/>
        </w:rPr>
        <w:t xml:space="preserve">elyi Jelentőségű Infrastrukturális Elemek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Heading2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Közutak</w:t>
      </w:r>
    </w:p>
    <w:p>
      <w:pPr>
        <w:pStyle w:val="TextBody"/>
        <w:rPr/>
      </w:pPr>
      <w:r>
        <w:rPr>
          <w:sz w:val="22"/>
          <w:lang w:val="hu-HU"/>
        </w:rPr>
        <w:t>- A belterületen is áthaladó országos mellékút (51147. sz.-ú) egyben a község belső úthálózatának is meghatározó eleme és gyüjtőút szerepet is betölt.</w:t>
      </w:r>
    </w:p>
    <w:p>
      <w:pPr>
        <w:pStyle w:val="TextBody"/>
        <w:rPr>
          <w:b/>
          <w:b/>
          <w:sz w:val="16"/>
          <w:lang w:val="hu-HU"/>
        </w:rPr>
      </w:pPr>
      <w:r>
        <w:rPr>
          <w:rFonts w:eastAsia="Arial"/>
          <w:sz w:val="16"/>
          <w:lang w:val="hu-HU"/>
        </w:rPr>
        <w:t xml:space="preserve">  </w:t>
      </w:r>
    </w:p>
    <w:p>
      <w:pPr>
        <w:pStyle w:val="Szvegtrzs2"/>
        <w:rPr>
          <w:b w:val="false"/>
          <w:b w:val="false"/>
          <w:sz w:val="22"/>
        </w:rPr>
      </w:pPr>
      <w:r>
        <w:rPr>
          <w:b w:val="false"/>
          <w:sz w:val="22"/>
        </w:rPr>
        <w:t>- Szerkezeti jelentőségű (gyűjtő) utak továbbá:</w:t>
      </w:r>
    </w:p>
    <w:p>
      <w:pPr>
        <w:pStyle w:val="Szvegtrzs2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Központi belterületen az 51. sz.-ú főutat és az 51147. sz.-ú országos mellékutat összekötő: </w:t>
      </w:r>
    </w:p>
    <w:p>
      <w:pPr>
        <w:pStyle w:val="Szvegtrzs2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  <w:t>- Tolbuchin utca</w:t>
      </w:r>
    </w:p>
    <w:p>
      <w:pPr>
        <w:pStyle w:val="Szvegtrzs2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  <w:t>- Petőfi Sándor utca</w:t>
      </w:r>
    </w:p>
    <w:p>
      <w:pPr>
        <w:pStyle w:val="Szvegtrzs2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zvegtrzs2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  <w:t>Püspökpuszta belterületen: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Gárdonyi utca</w:t>
      </w:r>
    </w:p>
    <w:p>
      <w:pPr>
        <w:pStyle w:val="Szvegtrzs2"/>
        <w:numPr>
          <w:ilvl w:val="0"/>
          <w:numId w:val="2"/>
        </w:numPr>
        <w:rPr/>
      </w:pPr>
      <w:r>
        <w:rPr>
          <w:b w:val="false"/>
          <w:sz w:val="22"/>
        </w:rPr>
        <w:t>0379 hrsz. -ú út és annak folytatásában, a Béke térig kialakítandó út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1627 hrsz.-ú út</w:t>
      </w:r>
    </w:p>
    <w:p>
      <w:pPr>
        <w:pStyle w:val="Szvegtrzs2"/>
        <w:ind w:left="705" w:hanging="0"/>
        <w:rPr>
          <w:b w:val="false"/>
          <w:b w:val="false"/>
          <w:sz w:val="22"/>
        </w:rPr>
      </w:pPr>
      <w:r>
        <w:rPr>
          <w:b w:val="false"/>
          <w:sz w:val="22"/>
        </w:rPr>
        <w:t>Külterületen: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0372 hrsz.-ú út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0263 hrsz.-ú út</w:t>
      </w:r>
    </w:p>
    <w:p>
      <w:pPr>
        <w:pStyle w:val="Szvegtrzs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Kerékpáros út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országos kerékpárút hálózatba javasolt kerékpáros útvonal szakaszai Dávod területén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147 sz.-ú közút Nagybaracska, közigazgatási határtól Püspökpuszta ÉNY-i belterületi sarokpontjáig</w:t>
      </w:r>
    </w:p>
    <w:p>
      <w:pPr>
        <w:pStyle w:val="Szvegtrzs2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0379 hrsz. -ú út és a folytatásában kialakítandó út - Béke té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1147 sz.-ú közút D-i oldalán lévő töltés, a központi belterület jelenlegi határáig. Ez a kerékpárút- szakasz meglévő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Dózsa György út mentén a tervezett kerékpárút önálló sávként, vagy a gyalogos úttal együtt történő kiépítését javasolja a településszerkezeti terv.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Csatornák és tó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1. pontban meghatározott főcsatornákhoz (és a Duna mellékágakhoz) kapcsolódó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ársulati kezelésű csatornák: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gali II. sz. főcsatorna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gali mellékágak42., 43., 44., 45., 47., 48.</w:t>
        <w:tab/>
        <w:tab/>
        <w:tab/>
        <w:t xml:space="preserve">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- Alsólögi csatorna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jtateleki csatorna</w:t>
        <w:tab/>
        <w:tab/>
        <w:t xml:space="preserve">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émes-Földvári csatorna</w:t>
        <w:tab/>
        <w:t xml:space="preserve">  </w:t>
        <w:tab/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kasa csatorna</w:t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öldvári tó – országos jelentőségű természetvédelmi területként nyilvántartott - a nyugati közigazgatási határ közelében fekszi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b/>
          <w:smallCaps/>
          <w:sz w:val="22"/>
          <w:lang w:val="hu-HU"/>
        </w:rPr>
        <w:t>3. Dávod  Igazgatási Területének Felosztása</w:t>
      </w:r>
    </w:p>
    <w:p>
      <w:pPr>
        <w:pStyle w:val="Normal"/>
        <w:rPr>
          <w:b/>
          <w:b/>
          <w:smallCaps/>
          <w:sz w:val="16"/>
          <w:lang w:val="hu-HU"/>
        </w:rPr>
      </w:pPr>
      <w:r>
        <w:rPr>
          <w:b/>
          <w:smallCaps/>
          <w:sz w:val="16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1. Dávod település közigazgatási területe beépítésre szánt és beépítésre nem szánt területekre tagolódik. A beépítésre szánt területek jellemzően, de nem kizárólag, a meglévő illetve a bővítésre szánt belterületeken vannak. A beépítésre nem szánt területek jellemzően, de nem kizárólag a külterületek.</w:t>
      </w:r>
    </w:p>
    <w:p>
      <w:pPr>
        <w:pStyle w:val="TextBody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Dávod igazgatási területén a beépítésre szánt területek többsége a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özponti belterületen és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üspökpuszta belterületen található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külterületen elhelyezkedő beépítésre szánt területek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149/2 gazdasági terület (majorság) a központi belterülettől K-re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159/4 gazdasági terület (majorság) a központi belterülettől D-re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252/1 gazdasági terület (majorság) Püspökpuszta belterülettől D-re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254</w:t>
        <w:tab/>
        <w:t xml:space="preserve">  gazdasági terület (majorság) Püspökpuszta belterülettől D-r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 A település igazgatási területének </w:t>
      </w:r>
      <w:r>
        <w:rPr>
          <w:rFonts w:cs="Arial" w:ascii="Arial" w:hAnsi="Arial"/>
          <w:b/>
          <w:sz w:val="22"/>
        </w:rPr>
        <w:t>beépítésre szánt területei</w:t>
      </w:r>
      <w:r>
        <w:rPr>
          <w:rFonts w:cs="Arial" w:ascii="Arial" w:hAnsi="Arial"/>
          <w:sz w:val="22"/>
        </w:rPr>
        <w:t xml:space="preserve"> az építési használatuk általános jellege, valamint sajátos építési használatuk szerint az alábbi területi egységekre tagolódna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.) Lakóterültek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b.) Településközpont vegyes terül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.) Gazdasági terül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.) Üdülő terül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.) Különleges területek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 A település </w:t>
      </w:r>
      <w:r>
        <w:rPr>
          <w:rFonts w:cs="Arial" w:ascii="Arial" w:hAnsi="Arial"/>
          <w:b/>
          <w:sz w:val="22"/>
        </w:rPr>
        <w:t>beépítésre nem szánt területei</w:t>
      </w:r>
      <w:r>
        <w:rPr>
          <w:rFonts w:cs="Arial" w:ascii="Arial" w:hAnsi="Arial"/>
          <w:sz w:val="22"/>
        </w:rPr>
        <w:t xml:space="preserve"> a használatuk általános, valamint sajátos jellege szerint az alábbi területi egységekre tagolódnak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a.) Zöld terültek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.) Közlekedési, közmű-elhelyezési és hírközlési terül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.) Mezőgazdasági terül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.) Erdőterületek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) Vízgazdálkodási terül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/>
          <w:b/>
          <w:smallCaps/>
          <w:sz w:val="22"/>
          <w:lang w:val="hu-HU"/>
        </w:rPr>
      </w:pPr>
      <w:r>
        <w:rPr>
          <w:b/>
          <w:smallCaps/>
          <w:sz w:val="22"/>
          <w:lang w:val="hu-HU"/>
        </w:rPr>
        <w:t>4.  Területfelhasználási  Egységek  Hasznosításának  Feltételei</w:t>
      </w:r>
    </w:p>
    <w:p>
      <w:pPr>
        <w:pStyle w:val="Heading1"/>
        <w:rPr>
          <w:smallCaps/>
          <w:sz w:val="22"/>
          <w:lang w:val="hu-HU"/>
        </w:rPr>
      </w:pPr>
      <w:r>
        <w:rPr>
          <w:smallCaps/>
          <w:sz w:val="22"/>
          <w:lang w:val="hu-HU"/>
        </w:rPr>
        <w:t>4.1. Beépítésre szánt terület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beépítésre szánt területek tervezett határa (tervezett belterületi határ) a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ponti belterületen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- a belterület É-i részén, a Május 1. út társasházi beépítése mögötti - belterületen lévő -  mezőgazdasági hasznosítású terület (847, 848, 853, 854, 858, 859 hrsz) terület külterületbe kerül, de ugyanitt a Dózsa György út D-i oldalán a belterületi határ a töltés déli oldalára tolódik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 belterület É-i részén, az Ady E. út melletti sportterület ÉK-i oldalán a belterület kismértékű bővítésre kerül,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Püspökpuszta  belterületen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 belterület ÉNY-i részén, a belterület határa a meglévő lakótelkek határára kerü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.1. Lakóterületek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Dávod területének lakóterületei a központi belterületen és Püspökpuszta belterületén találhatóak.</w:t>
      </w:r>
    </w:p>
    <w:p>
      <w:pPr>
        <w:pStyle w:val="TextBody"/>
        <w:rPr/>
      </w:pPr>
      <w:r>
        <w:rPr>
          <w:sz w:val="22"/>
          <w:lang w:val="hu-HU"/>
        </w:rPr>
        <w:t xml:space="preserve">A lakóterületek jellemzően falusias jellegűek. A falusias lakóterületen a megengedett maximális </w:t>
      </w:r>
      <w:r>
        <w:rPr>
          <w:b/>
          <w:sz w:val="22"/>
          <w:lang w:val="hu-HU"/>
        </w:rPr>
        <w:t>szintterületsűrűség: 0,5.</w:t>
      </w:r>
    </w:p>
    <w:p>
      <w:pPr>
        <w:pStyle w:val="TextBody"/>
        <w:rPr/>
      </w:pPr>
      <w:r>
        <w:rPr>
          <w:sz w:val="22"/>
          <w:lang w:val="hu-HU"/>
        </w:rPr>
        <w:t xml:space="preserve">Kisvárosias beépítés a Május 1. út mellett alakult ki, ahol a megengedett maximális </w:t>
      </w:r>
      <w:r>
        <w:rPr>
          <w:b/>
          <w:sz w:val="22"/>
          <w:lang w:val="hu-HU"/>
        </w:rPr>
        <w:t>szintterületsűrűség: 1,2.</w:t>
      </w:r>
    </w:p>
    <w:p>
      <w:pPr>
        <w:pStyle w:val="TextBody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A központi belterület nagy részén a törtvonalú utcákra szerveződött lakótelkek szabálytalan alakúak, csak az 51. sz.-ú út K-i oldalán, később kialakult beépítés szabályos.</w:t>
      </w:r>
    </w:p>
    <w:p>
      <w:pPr>
        <w:pStyle w:val="TextBody"/>
        <w:rPr>
          <w:b/>
          <w:b/>
          <w:sz w:val="22"/>
          <w:lang w:val="hu-HU"/>
        </w:rPr>
      </w:pPr>
      <w:r>
        <w:rPr>
          <w:sz w:val="22"/>
          <w:lang w:val="hu-HU"/>
        </w:rPr>
        <w:t xml:space="preserve">Püspökpuszta területén a lakótelkek egyenes utcákra szerveződtek, többségük mély és szabályos. </w:t>
      </w:r>
    </w:p>
    <w:p>
      <w:pPr>
        <w:pStyle w:val="TextBody"/>
        <w:ind w:left="426" w:hanging="426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kóterületek </w:t>
      </w:r>
      <w:r>
        <w:rPr>
          <w:rFonts w:cs="Arial" w:ascii="Arial" w:hAnsi="Arial"/>
          <w:b/>
          <w:sz w:val="22"/>
        </w:rPr>
        <w:t xml:space="preserve">fejlesztése </w:t>
      </w:r>
      <w:r>
        <w:rPr>
          <w:rFonts w:cs="Arial" w:ascii="Arial" w:hAnsi="Arial"/>
          <w:sz w:val="22"/>
        </w:rPr>
        <w:t>csak a központi belterületen, a kialakult belterületi határon belüli, beépítetlen területeken tervezett, ezek:</w:t>
      </w:r>
    </w:p>
    <w:p>
      <w:pPr>
        <w:pStyle w:val="Normal"/>
        <w:ind w:left="2410" w:hanging="24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usias jelleggel: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Dózsa György út É-i oldalán, a Május 1. út K-i végénél.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 Mikszáth Kálmán út Ny-i oldalán, egy tervezett „zsák” utca körül  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 Zrínyi utca és az Árpád út átkötéseként tervezett „L” alakú feltáró út mindkét oldalán. 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Szabadság út kanyarulatában és a térségben tervezett feltáró utak mellett.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a Dózsa György út déli szakasza mellett és a csatorna mellett tervezett feltáró út menté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isvárosias jelleggel: 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Május 1. út mellett még beépítetlen telken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1.2. Településközponti vegyes területek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cs="Arial"/>
          <w:sz w:val="16"/>
          <w:lang w:val="hu-HU"/>
        </w:rPr>
      </w:pPr>
      <w:r>
        <w:rPr>
          <w:rFonts w:cs="Arial"/>
          <w:sz w:val="16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 xml:space="preserve">A faluközpont a Dózsa György út és Petőfi út kereszteződésében és a József Attila út mellett alakult ki, ahol lakó és intézményi rendeltetésű épületek egyaránt találhatók és létesíthetők. 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 xml:space="preserve">A településközpont vegyes területek a </w:t>
      </w:r>
    </w:p>
    <w:p>
      <w:pPr>
        <w:pStyle w:val="TextBody"/>
        <w:ind w:firstLine="720"/>
        <w:rPr>
          <w:sz w:val="22"/>
          <w:lang w:val="hu-HU"/>
        </w:rPr>
      </w:pPr>
      <w:r>
        <w:rPr>
          <w:sz w:val="22"/>
          <w:lang w:val="hu-HU"/>
        </w:rPr>
        <w:t>- Központi belterületen a faluközpont intézményeinek térségében került kijelölésre.</w:t>
      </w:r>
    </w:p>
    <w:p>
      <w:pPr>
        <w:pStyle w:val="TextBody"/>
        <w:ind w:firstLine="720"/>
        <w:rPr>
          <w:sz w:val="22"/>
          <w:lang w:val="hu-HU"/>
        </w:rPr>
      </w:pPr>
      <w:r>
        <w:rPr>
          <w:sz w:val="22"/>
          <w:lang w:val="hu-HU"/>
        </w:rPr>
        <w:t xml:space="preserve">- Püspökpusztán </w:t>
      </w:r>
    </w:p>
    <w:p>
      <w:pPr>
        <w:pStyle w:val="TextBody"/>
        <w:ind w:left="1440" w:hanging="0"/>
        <w:rPr/>
      </w:pPr>
      <w:r>
        <w:rPr>
          <w:sz w:val="22"/>
          <w:lang w:val="hu-HU"/>
        </w:rPr>
        <w:t>- meglévő beépítésű terület a Béke tér környezetében és a Keszeg utca mellett található,</w:t>
      </w:r>
    </w:p>
    <w:p>
      <w:pPr>
        <w:pStyle w:val="TextBody"/>
        <w:ind w:left="1440" w:hanging="0"/>
        <w:rPr>
          <w:sz w:val="22"/>
          <w:lang w:val="hu-HU"/>
        </w:rPr>
      </w:pPr>
      <w:r>
        <w:rPr>
          <w:sz w:val="22"/>
          <w:lang w:val="hu-HU"/>
        </w:rPr>
        <w:t>- tervezett településközpont vegyes terület a tervezett üdülő területen kerül meghatározásra.</w:t>
      </w:r>
    </w:p>
    <w:p>
      <w:pPr>
        <w:pStyle w:val="Normal"/>
        <w:jc w:val="both"/>
        <w:rPr>
          <w:rFonts w:ascii="Arial" w:hAnsi="Arial" w:cs="Arial"/>
          <w:sz w:val="16"/>
          <w:lang w:val="hu-HU"/>
        </w:rPr>
      </w:pPr>
      <w:r>
        <w:rPr>
          <w:rFonts w:cs="Arial" w:ascii="Arial" w:hAnsi="Arial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területeken a megengedett maximális </w:t>
      </w:r>
      <w:r>
        <w:rPr>
          <w:rFonts w:cs="Arial" w:ascii="Arial" w:hAnsi="Arial"/>
          <w:b/>
          <w:sz w:val="22"/>
        </w:rPr>
        <w:t>szintterületsűrűség</w:t>
      </w:r>
      <w:r>
        <w:rPr>
          <w:rFonts w:cs="Arial" w:ascii="Arial" w:hAnsi="Arial"/>
          <w:sz w:val="22"/>
        </w:rPr>
        <w:t>: az övezeti besorolástól függően</w:t>
      </w:r>
      <w:r>
        <w:rPr>
          <w:rFonts w:cs="Arial" w:ascii="Arial" w:hAnsi="Arial"/>
          <w:b/>
          <w:sz w:val="22"/>
        </w:rPr>
        <w:t xml:space="preserve"> 1,2 </w:t>
      </w:r>
      <w:r>
        <w:rPr>
          <w:rFonts w:cs="Arial" w:ascii="Arial" w:hAnsi="Arial"/>
          <w:sz w:val="22"/>
        </w:rPr>
        <w:t>vagy</w:t>
      </w:r>
      <w:r>
        <w:rPr>
          <w:rFonts w:cs="Arial" w:ascii="Arial" w:hAnsi="Arial"/>
          <w:b/>
          <w:sz w:val="22"/>
        </w:rPr>
        <w:t xml:space="preserve"> 1,8</w:t>
      </w:r>
      <w:r>
        <w:rPr>
          <w:rFonts w:cs="Arial" w:ascii="Arial" w:hAnsi="Arial"/>
          <w:sz w:val="22"/>
        </w:rPr>
        <w:t xml:space="preserve"> lehet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1.3.   Gazdasági területek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ind w:left="993" w:hanging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eskedelmi és szolgáltató területe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- A községközpont környezetében meglévő kereskedelmi, szolgáltató, vendéglátó létesítmények a településközpont vegyes területbe sorolódna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A belterületen – lakótelkek közelségében – meglévő kisebb szolgáltató üzemi létesítmények területei kereskedelmi szolgáltató gazdasági területi besorolást kaptak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Kialakult </w:t>
      </w:r>
      <w:r>
        <w:rPr>
          <w:rFonts w:cs="Arial" w:ascii="Arial" w:hAnsi="Arial"/>
          <w:sz w:val="22"/>
        </w:rPr>
        <w:t xml:space="preserve">(megmaradó) két gazdasági területek a központi belterületen találhatóak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1. a Dózsa György úton (a központ közelében) meglévő üzemi terület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 Petőfi Sándor úton (az 51. sz-ú út csomópontjának közelében) lévő szolgáltató terület.</w:t>
      </w:r>
    </w:p>
    <w:p>
      <w:pPr>
        <w:pStyle w:val="TextBody"/>
        <w:tabs>
          <w:tab w:val="clear" w:pos="708"/>
          <w:tab w:val="left" w:pos="567" w:leader="none"/>
        </w:tabs>
        <w:ind w:left="426" w:hanging="426"/>
        <w:rPr/>
      </w:pPr>
      <w:r>
        <w:rPr>
          <w:rFonts w:eastAsia="Arial"/>
          <w:b/>
          <w:sz w:val="22"/>
          <w:lang w:val="hu-HU"/>
        </w:rPr>
        <w:t xml:space="preserve">   </w:t>
      </w:r>
      <w:r>
        <w:rPr>
          <w:b/>
          <w:sz w:val="22"/>
          <w:lang w:val="hu-HU"/>
        </w:rPr>
        <w:t xml:space="preserve">Tervezett </w:t>
      </w:r>
      <w:r>
        <w:rPr>
          <w:sz w:val="22"/>
          <w:lang w:val="hu-HU"/>
        </w:rPr>
        <w:t>kereskedelmi, szolgáltató gazdasági területek a központi belterületen:</w:t>
      </w:r>
    </w:p>
    <w:p>
      <w:pPr>
        <w:pStyle w:val="TextBody"/>
        <w:tabs>
          <w:tab w:val="clear" w:pos="708"/>
          <w:tab w:val="left" w:pos="567" w:leader="none"/>
        </w:tabs>
        <w:ind w:left="720" w:hanging="426"/>
        <w:rPr/>
      </w:pPr>
      <w:r>
        <w:rPr>
          <w:sz w:val="22"/>
          <w:lang w:val="hu-HU"/>
        </w:rPr>
        <w:tab/>
        <w:tab/>
        <w:t>1. az 51. sz.-ú út mellett (a Petőfi S. út közelében) meglévő lakótelkek területén, ahol a telkek a lakás céljára túl aprók, és a főút közelsége környezetvédelmi szempontból károkat okozhat,</w:t>
      </w:r>
    </w:p>
    <w:p>
      <w:pPr>
        <w:pStyle w:val="TextBody"/>
        <w:tabs>
          <w:tab w:val="clear" w:pos="708"/>
          <w:tab w:val="left" w:pos="567" w:leader="none"/>
        </w:tabs>
        <w:ind w:left="720" w:hanging="426"/>
        <w:rPr>
          <w:sz w:val="22"/>
          <w:lang w:val="hu-HU"/>
        </w:rPr>
      </w:pPr>
      <w:r>
        <w:rPr>
          <w:sz w:val="22"/>
          <w:lang w:val="hu-HU"/>
        </w:rPr>
        <w:tab/>
        <w:tab/>
        <w:t>2. az 51. sz.-ú út mellett, a tervezett feltáró út és a D-i belterületi határ között.</w:t>
      </w:r>
    </w:p>
    <w:p>
      <w:pPr>
        <w:pStyle w:val="Normal"/>
        <w:jc w:val="both"/>
        <w:rPr>
          <w:rFonts w:ascii="Arial" w:hAnsi="Arial" w:cs="Arial"/>
          <w:sz w:val="16"/>
          <w:lang w:val="hu-HU"/>
        </w:rPr>
      </w:pPr>
      <w:r>
        <w:rPr>
          <w:rFonts w:cs="Arial" w:ascii="Arial" w:hAnsi="Arial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területen a megengedett maximális </w:t>
      </w:r>
      <w:r>
        <w:rPr>
          <w:rFonts w:cs="Arial" w:ascii="Arial" w:hAnsi="Arial"/>
          <w:b/>
          <w:sz w:val="22"/>
        </w:rPr>
        <w:t>szintterületsűrűség: 0,8</w:t>
      </w:r>
      <w:r>
        <w:rPr>
          <w:rFonts w:cs="Arial" w:ascii="Arial" w:hAnsi="Arial"/>
          <w:sz w:val="22"/>
        </w:rPr>
        <w:t xml:space="preserve"> lehet. </w:t>
      </w:r>
    </w:p>
    <w:p>
      <w:pPr>
        <w:pStyle w:val="TextBody"/>
        <w:rPr>
          <w:sz w:val="16"/>
          <w:lang w:val="hu-HU"/>
        </w:rPr>
      </w:pPr>
      <w:r>
        <w:rPr>
          <w:b/>
          <w:sz w:val="16"/>
          <w:lang w:val="hu-HU"/>
        </w:rPr>
        <w:tab/>
      </w:r>
    </w:p>
    <w:p>
      <w:pPr>
        <w:pStyle w:val="Heading2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Ipari gazdasági területek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lang w:val="hu-HU"/>
        </w:rPr>
      </w:pPr>
      <w:r>
        <w:rPr>
          <w:sz w:val="22"/>
          <w:lang w:val="hu-HU"/>
        </w:rPr>
        <w:t xml:space="preserve">A központi belterületen nincs sem meglévő, sem tervezett ipari gazdasági terület.  </w:t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lang w:val="hu-HU"/>
        </w:rPr>
      </w:pPr>
      <w:r>
        <w:rPr>
          <w:sz w:val="22"/>
          <w:lang w:val="hu-HU"/>
        </w:rPr>
        <w:t xml:space="preserve">- Püspökpuszta belterületen meglévő ipari gazdasági területek: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lang w:val="hu-HU"/>
        </w:rPr>
      </w:pPr>
      <w:r>
        <w:rPr>
          <w:sz w:val="22"/>
          <w:lang w:val="hu-HU"/>
        </w:rPr>
        <w:tab/>
        <w:t>1. Gárdonyi Géza út K-i oldalán meglévő (fafeldolgozó) üzem területe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lang w:val="hu-HU"/>
        </w:rPr>
      </w:pPr>
      <w:r>
        <w:rPr>
          <w:sz w:val="22"/>
          <w:lang w:val="hu-HU"/>
        </w:rPr>
        <w:tab/>
        <w:t>2. Gárdonyi Géza út NY-i oldalán kialakult (részben beépített) üzemi terület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lang w:val="hu-HU"/>
        </w:rPr>
      </w:pPr>
      <w:r>
        <w:rPr>
          <w:sz w:val="22"/>
          <w:lang w:val="hu-HU"/>
        </w:rPr>
        <w:tab/>
        <w:t>3. Madách Imre út K-i oldalán meglévő üzemi területek</w:t>
      </w:r>
    </w:p>
    <w:p>
      <w:pPr>
        <w:pStyle w:val="Normal"/>
        <w:jc w:val="both"/>
        <w:rPr>
          <w:rFonts w:ascii="Arial" w:hAnsi="Arial" w:cs="Arial"/>
          <w:sz w:val="16"/>
          <w:lang w:val="hu-HU"/>
        </w:rPr>
      </w:pPr>
      <w:r>
        <w:rPr>
          <w:rFonts w:cs="Arial" w:ascii="Arial" w:hAnsi="Arial"/>
          <w:sz w:val="16"/>
          <w:lang w:val="hu-HU"/>
        </w:rPr>
      </w:r>
    </w:p>
    <w:p>
      <w:pPr>
        <w:pStyle w:val="TextBody"/>
        <w:ind w:left="-142" w:firstLine="142"/>
        <w:rPr/>
      </w:pPr>
      <w:r>
        <w:rPr>
          <w:sz w:val="22"/>
          <w:lang w:val="hu-HU"/>
        </w:rPr>
        <w:t xml:space="preserve">A területen a megengedett maximális </w:t>
      </w:r>
      <w:r>
        <w:rPr>
          <w:b/>
          <w:sz w:val="22"/>
          <w:lang w:val="hu-HU"/>
        </w:rPr>
        <w:t>szintterületsűrűség: 0,6.</w:t>
      </w:r>
    </w:p>
    <w:p>
      <w:pPr>
        <w:pStyle w:val="TextBody"/>
        <w:ind w:left="-142" w:firstLine="142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ialakult ipari mezőgazdasági területek a külterületi majorságok területei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149/2 gazdasági terület (majorság) a központi belterülettől K-re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159/4 gazdasági terület (majorság) a központi belterülettől D-re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252/1 gazdasági terület (majorság) Püspökpuszta belterülettől D-re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0254</w:t>
        <w:tab/>
        <w:t xml:space="preserve">  gazdasági terület (majorság) Püspökpuszta belterülettől D-r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majorsági területeken a megengedett maximális </w:t>
      </w:r>
      <w:r>
        <w:rPr>
          <w:rFonts w:cs="Arial" w:ascii="Arial" w:hAnsi="Arial"/>
          <w:b/>
          <w:sz w:val="22"/>
        </w:rPr>
        <w:t>szintterületsűrűség: 0,9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ervezett ipari gazdasági területek a település területén nincsenek.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.4. Üdülő területek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üspökpuszta területén meglévő és tervezett üdülőterületek találhatóa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eglévő üdülőterülete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beépült üdülő terület az 1627 hrsz.-ú út és a Nefelejcs utca közötti feltáró utak </w:t>
        <w:tab/>
        <w:t>mellett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beépítetlen üdülő terület a Nefelejcs utca és az 1679/46 hrsz.-ú út között alakult 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ervezett üdülő terület az 1679/46 hrsz.-ú út és az 51147 sz.-ú országos közút között (É-on a 0379 hrsz.-ú úttal határoltan) került kialakításr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ülterületen kialakított hétvégi házas üdülőterület a Klágya parton meglévő üdülő- és  horgászházak terüle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.5. Különleges területek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lévő különleges területe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öldfelületi jellegű különleges terül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Temetők: </w:t>
        <w:tab/>
        <w:t>belterületen</w:t>
        <w:tab/>
        <w:t>- a Tolbuchin úton lévő Római katolikus temető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- a Mikszáth Kálmán úton lévő Baptista temető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- Kálvária (emlékhely) területe a Tolbuchin úton</w:t>
      </w:r>
    </w:p>
    <w:p>
      <w:pPr>
        <w:pStyle w:val="Normal"/>
        <w:ind w:left="360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ülterületen:</w:t>
        <w:tab/>
        <w:t>- az 51. sz.-ú út bevezető szakaszának ÉNy-i oldalán (a belterülettől ÉK-re) lévő községi új köztemető</w:t>
      </w:r>
    </w:p>
    <w:p>
      <w:pPr>
        <w:pStyle w:val="Normal"/>
        <w:ind w:left="360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a Ferenc csatorna Ny-i oldalán Római katolikus temető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Sportterületek: </w:t>
        <w:tab/>
        <w:t>labdarúgó pálya a Petőfi Sándor út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kézilabda pálya a Hámán Kató úton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ürdő területe: Püspökpusztán a Béke tér és Keszeg utca által határolt területen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mping területe: a Fürdő területéhez Ny-i oldalon kapcsolódva.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Települést (és térséget) ellátó kommunális létesítmények területe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zilárd hulladéklerakó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zennyvízleürítő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ögkút területek (a központi belterülettől ÉK-re) melyek felszámolása, rekultiválása távlatban – a regionális létesítmények megvalósulása és széleskörű használata idején - tervezett. A helyreállított területek a temető bővítésére hasznosulhatna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omokbánya területe a köztemetőtől északra eső területen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gionális vízmű terület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vezett különleges területek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j sportterület létesülhet az Ady Endre utcán lévő beépítetlen területen (volt MHSZ lőtér területe) a belterületi határ kismértékű korrekciójáva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Új idegenforgalmi célú terület alakítható ki Püspökpusztán, a fürdő meglévő területét határoló (tervezett) út ÉK-i oldalán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degenforgalmi, turisztikai célú terület tervezett a Május 1. út melletti lakóterület és a Ferenc csatorna közötti területen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 xml:space="preserve">Az övezetben a megengedett maximális </w:t>
      </w:r>
      <w:r>
        <w:rPr>
          <w:b/>
          <w:sz w:val="22"/>
          <w:lang w:val="hu-HU"/>
        </w:rPr>
        <w:t xml:space="preserve">szintterületsűrűség: </w:t>
      </w:r>
      <w:r>
        <w:rPr>
          <w:sz w:val="22"/>
          <w:lang w:val="hu-HU"/>
        </w:rPr>
        <w:t>az övezeti besorolástól függően:</w:t>
      </w:r>
      <w:r>
        <w:rPr>
          <w:b/>
          <w:sz w:val="22"/>
          <w:lang w:val="hu-HU"/>
        </w:rPr>
        <w:t xml:space="preserve"> 0,4, </w:t>
      </w:r>
      <w:r>
        <w:rPr>
          <w:sz w:val="22"/>
          <w:lang w:val="hu-HU"/>
        </w:rPr>
        <w:t>vagy</w:t>
      </w:r>
      <w:r>
        <w:rPr>
          <w:b/>
          <w:sz w:val="22"/>
          <w:lang w:val="hu-HU"/>
        </w:rPr>
        <w:t xml:space="preserve"> 0,6.</w:t>
      </w:r>
    </w:p>
    <w:p>
      <w:pPr>
        <w:pStyle w:val="Normal"/>
        <w:rPr>
          <w:rFonts w:ascii="Arial" w:hAnsi="Arial" w:cs="Arial"/>
          <w:b/>
          <w:b/>
          <w:smallCaps/>
          <w:sz w:val="22"/>
          <w:lang w:val="hu-HU"/>
        </w:rPr>
      </w:pPr>
      <w:r>
        <w:rPr>
          <w:rFonts w:cs="Arial" w:ascii="Arial" w:hAnsi="Arial"/>
          <w:b/>
          <w:smallCaps/>
          <w:sz w:val="22"/>
          <w:lang w:val="hu-H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5. Beépítésre nem szánt területek</w:t>
      </w:r>
    </w:p>
    <w:p>
      <w:pPr>
        <w:pStyle w:val="Normal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 Zöldterületek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zvegtrzs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település belterületén több helyen található gondozott zöldpark-állomány, illetve több helyen van lehetőség közpark terület kialakítására. </w:t>
      </w:r>
    </w:p>
    <w:p>
      <w:pPr>
        <w:pStyle w:val="Szvegtrzs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Kialakított zöldterületek: </w:t>
        <w:tab/>
        <w:t>- a Tolbuhin út mellett (rendezvények tartására is használt)</w:t>
      </w:r>
    </w:p>
    <w:p>
      <w:pPr>
        <w:pStyle w:val="Szvegtrzs2"/>
        <w:ind w:left="2160"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a Dózsa Gy. út és Május 1. út közötti területen,</w:t>
      </w:r>
    </w:p>
    <w:p>
      <w:pPr>
        <w:pStyle w:val="Szvegtrzs2"/>
        <w:ind w:left="2160"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a Táncsics M utca és a csatorna között,</w:t>
      </w:r>
    </w:p>
    <w:p>
      <w:pPr>
        <w:pStyle w:val="Szvegtrzs2"/>
        <w:ind w:left="2160"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a Kölcsey utca és a csatorna között, található.</w:t>
      </w:r>
    </w:p>
    <w:p>
      <w:pPr>
        <w:pStyle w:val="Szvegtrzs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Új közpark kialakítására hasznosítható területek: </w:t>
      </w:r>
    </w:p>
    <w:p>
      <w:pPr>
        <w:pStyle w:val="Szvegtrzs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a Mikszáth K. és Ady E. út találkozásától É-ra lévő terület a Baptista temetőig,</w:t>
      </w:r>
    </w:p>
    <w:p>
      <w:pPr>
        <w:pStyle w:val="Szvegtrzs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a Wesselényi utca végéből elérhető terület a „46.” jelű csatorna-ág partján,</w:t>
      </w:r>
    </w:p>
    <w:p>
      <w:pPr>
        <w:pStyle w:val="Szvegtrzs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a Halász utca melletti beépítetlen terület,</w:t>
      </w:r>
    </w:p>
    <w:p>
      <w:pPr>
        <w:pStyle w:val="Szvegtrzs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a Vörösmarty és Alkotmány utcák D-i végénél</w:t>
      </w:r>
    </w:p>
    <w:p>
      <w:pPr>
        <w:pStyle w:val="Szvegtrzs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a központi belterület ÉNy-i részén tervezett lakóterület és a Dózsa Gy. út között, </w:t>
      </w:r>
    </w:p>
    <w:p>
      <w:pPr>
        <w:pStyle w:val="Szvegtrzs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- Püspökpusztán tervezett üdülőterületen.</w:t>
      </w:r>
    </w:p>
    <w:p>
      <w:pPr>
        <w:pStyle w:val="Szvegtrzs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zvegtrzs2"/>
        <w:rPr>
          <w:b w:val="false"/>
          <w:b w:val="false"/>
          <w:sz w:val="22"/>
        </w:rPr>
      </w:pPr>
      <w:r>
        <w:rPr>
          <w:b w:val="false"/>
          <w:sz w:val="22"/>
        </w:rPr>
        <w:t>Fasor található illetve létesítése javasolt az országos közutak és a szerkezeti jelentőségű utak mentén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2.  Közlekedési területek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 xml:space="preserve">- Az országos fő- és mellékutak nyomvonala kialakult, nyomvonal módosításra illetve új nyomvonal kijelölésére nem kerül sor. </w:t>
      </w:r>
    </w:p>
    <w:p>
      <w:pPr>
        <w:pStyle w:val="TextBody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zerkezeti jelentőségű – gyűjtő - utak többsége kialakult, csak Püspökpusztán, a fürdő területe mellett kell kialakítani a tervben jelölt hiányzó szakasz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feltáró utak kialakult nyomvonalai megmaradna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Új feltáró utak a tervezett lakó- és üdülőterületen létesülne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özponti belterülete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Mikszáth K. útról nyíló „zsák” ut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Zrínyi M. út és Árpád út közötti „L” alakú átkötő út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51. sz.-ú út melletti „szerviz” út – Petőfi S. útról nyílóan – és az arról nyíló „zsák” ut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214 hrsz.-ú csatorna mellett kialakítandó ú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Püspökpusztá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a tervezett üdülőterület egyenes vonalú feltáró útja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3. Erdőterületek, védőfásítások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ávod község közigazgatási területen meglévő nagyobb erdőterület az É-i közigazgatási határnál, az 51. sz.-ú főút és a Ferenc tápcsatorna közötti területen fekszik. Kisebb erdősávok a Földvári tó mellett és a vízfolyások partjain húzódnak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 xml:space="preserve">Védelmi célú fásítást (telken kívül) illetve erdősítést kell létesíteni </w:t>
      </w:r>
    </w:p>
    <w:p>
      <w:pPr>
        <w:pStyle w:val="TextBody"/>
        <w:rPr>
          <w:sz w:val="22"/>
          <w:lang w:val="hu-HU"/>
        </w:rPr>
      </w:pPr>
      <w:r>
        <w:rPr>
          <w:rFonts w:eastAsia="Arial"/>
          <w:sz w:val="22"/>
          <w:lang w:val="hu-HU"/>
        </w:rPr>
        <w:t xml:space="preserve">  </w:t>
      </w:r>
      <w:r>
        <w:rPr>
          <w:sz w:val="22"/>
          <w:lang w:val="hu-HU"/>
        </w:rPr>
        <w:t>- a központi belterületen:</w:t>
      </w:r>
    </w:p>
    <w:p>
      <w:pPr>
        <w:pStyle w:val="TextBody"/>
        <w:ind w:left="720" w:hanging="0"/>
        <w:rPr>
          <w:sz w:val="22"/>
          <w:lang w:val="hu-HU"/>
        </w:rPr>
      </w:pPr>
      <w:r>
        <w:rPr>
          <w:sz w:val="22"/>
          <w:lang w:val="hu-HU"/>
        </w:rPr>
        <w:t>- Május 1. út kisvárosias lakóterülete és a mezőgazdasági terület között, továbbá a Dózsa Gy. út É-i oldalán tervezett lakóterület mellett,</w:t>
      </w:r>
    </w:p>
    <w:p>
      <w:pPr>
        <w:pStyle w:val="TextBody"/>
        <w:ind w:left="720" w:hanging="0"/>
        <w:rPr>
          <w:sz w:val="22"/>
          <w:lang w:val="hu-HU"/>
        </w:rPr>
      </w:pPr>
      <w:r>
        <w:rPr>
          <w:sz w:val="22"/>
          <w:lang w:val="hu-HU"/>
        </w:rPr>
        <w:t>- Lenin utca lakótelkei mellett (belterületen) lévő beépítetlen területen,</w:t>
      </w:r>
    </w:p>
    <w:p>
      <w:pPr>
        <w:pStyle w:val="TextBody"/>
        <w:ind w:left="720" w:hanging="0"/>
        <w:rPr>
          <w:sz w:val="22"/>
          <w:lang w:val="hu-HU"/>
        </w:rPr>
      </w:pPr>
      <w:r>
        <w:rPr>
          <w:sz w:val="22"/>
          <w:lang w:val="hu-HU"/>
        </w:rPr>
        <w:t>- 51. sz.-ú mellett a Bocskai és Árpád út közötti rendezetlen területen,</w:t>
      </w:r>
    </w:p>
    <w:p>
      <w:pPr>
        <w:pStyle w:val="TextBody"/>
        <w:ind w:left="720" w:hanging="0"/>
        <w:rPr>
          <w:sz w:val="22"/>
          <w:lang w:val="hu-HU"/>
        </w:rPr>
      </w:pPr>
      <w:r>
        <w:rPr>
          <w:sz w:val="22"/>
          <w:lang w:val="hu-HU"/>
        </w:rPr>
        <w:t>- Táncsics M. út D-i végén a lakóterület és a mezőgazdasági terület között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- Püspökpuszta belterületen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ab/>
        <w:t>- a tervezett üdülőterület és az 51147. sz.-ú közút között,</w:t>
      </w:r>
    </w:p>
    <w:p>
      <w:pPr>
        <w:pStyle w:val="TextBody"/>
        <w:ind w:left="720" w:hanging="0"/>
        <w:rPr>
          <w:sz w:val="22"/>
          <w:lang w:val="hu-HU"/>
        </w:rPr>
      </w:pPr>
      <w:r>
        <w:rPr>
          <w:sz w:val="22"/>
          <w:lang w:val="hu-HU"/>
        </w:rPr>
        <w:t>- a Gárdonyi Géza és Erkel Ferenc utcák lakótelkei mögött, a belterületből külterületbe kerülő területen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lang w:val="hu-HU"/>
        </w:rPr>
      </w:pPr>
      <w:r>
        <w:rPr>
          <w:rFonts w:cs="Arial" w:ascii="Arial" w:hAnsi="Arial"/>
          <w:sz w:val="22"/>
          <w:lang w:val="hu-HU"/>
        </w:rPr>
      </w:r>
    </w:p>
    <w:p>
      <w:pPr>
        <w:pStyle w:val="Normal"/>
        <w:ind w:left="-1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4. Mezőgazdasági területek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zvegtrzs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ávod közigazgatási területének nagy része (cca. 90%-a) mezőgazdasági hasznosítású. Szántó művelési ágba a mezőgazdasági területek 90%-a tartozik. A kertművelésű, szőlő és gyümölcsös területek – az É-i közigazgatási határ mellett, az 51. sz.- úttól keletre - nem érik el a mezőgazdasági területek 1%-át s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gyobb, összefüggő gyepterület a közigazgatási terület ÉK-i részén helyezkedik el, az Igali csatorna és mellékágai környezetébe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ezőgazdasági területeken tanyás területek nincsenek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sebb nagyságú nádas, lápos területek a Földvári tó mellett és a Ferenc tápcsatorna mentén találhatóa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5. Vízgazdálkodási területek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vod közigazgatási területén vízgazdálkodási területfelhasználási kategóriába tartozna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Földvári tó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Klágya –Ó- Duna, Klágya I. mellékfolyó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Ferenc tápcsatorna</w:t>
      </w:r>
    </w:p>
    <w:p>
      <w:pPr>
        <w:pStyle w:val="Szvegtrzs3"/>
        <w:rPr>
          <w:sz w:val="22"/>
          <w:lang w:val="hu-HU"/>
        </w:rPr>
      </w:pPr>
      <w:r>
        <w:rPr>
          <w:sz w:val="22"/>
          <w:lang w:val="hu-HU"/>
        </w:rPr>
        <w:tab/>
        <w:t xml:space="preserve">- Felszíni vízelvezető csatornák (főcsatornák és mellékágak) </w:t>
      </w:r>
    </w:p>
    <w:p>
      <w:pPr>
        <w:pStyle w:val="Normal"/>
        <w:jc w:val="both"/>
        <w:rPr>
          <w:rFonts w:ascii="Arial" w:hAnsi="Arial" w:cs="Arial"/>
          <w:sz w:val="16"/>
          <w:lang w:val="hu-HU"/>
        </w:rPr>
      </w:pPr>
      <w:r>
        <w:rPr>
          <w:rFonts w:cs="Arial" w:ascii="Arial" w:hAnsi="Arial"/>
          <w:sz w:val="16"/>
          <w:lang w:val="hu-H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V.  Építészeti,  Régészeti  és  Természeti  Értékek  Védelm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1. Országos műemléki védelem</w:t>
      </w:r>
    </w:p>
    <w:p>
      <w:pPr>
        <w:pStyle w:val="TextBody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TextBody"/>
        <w:ind w:firstLine="720"/>
        <w:rPr>
          <w:sz w:val="22"/>
          <w:lang w:val="hu-HU"/>
        </w:rPr>
      </w:pPr>
      <w:r>
        <w:rPr>
          <w:sz w:val="22"/>
          <w:lang w:val="hu-HU"/>
        </w:rPr>
        <w:t xml:space="preserve">Dávod területén országos műemléki védelem alatt álló épület: </w:t>
      </w:r>
    </w:p>
    <w:p>
      <w:pPr>
        <w:pStyle w:val="TextBody"/>
        <w:ind w:left="720" w:firstLine="720"/>
        <w:rPr>
          <w:sz w:val="22"/>
          <w:lang w:val="hu-HU"/>
        </w:rPr>
      </w:pPr>
      <w:r>
        <w:rPr>
          <w:sz w:val="22"/>
          <w:lang w:val="hu-HU"/>
        </w:rPr>
        <w:t>Római katolikus templom – késő barokk stílusú,</w:t>
      </w:r>
    </w:p>
    <w:p>
      <w:pPr>
        <w:pStyle w:val="TextBody"/>
        <w:ind w:left="720" w:firstLine="720"/>
        <w:rPr>
          <w:sz w:val="22"/>
          <w:lang w:val="hu-HU"/>
        </w:rPr>
      </w:pPr>
      <w:r>
        <w:rPr>
          <w:sz w:val="22"/>
          <w:lang w:val="hu-HU"/>
        </w:rPr>
        <w:t xml:space="preserve">Dózsa György út 49 -53., 17. hrsz.  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Azonosított, vagy részlegesen azonosított régészeti lelőhelyek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KÖH nyilvántartás 27450 – DÁVOD1 – belterület Dózsa György út 73. - középkori udvarház </w:t>
      </w:r>
    </w:p>
    <w:p>
      <w:pPr>
        <w:pStyle w:val="Normal"/>
        <w:rPr/>
      </w:pPr>
      <w:r>
        <w:rPr>
          <w:rFonts w:cs="Arial" w:ascii="Arial" w:hAnsi="Arial"/>
          <w:sz w:val="22"/>
        </w:rPr>
        <w:t>2. KÖH nyilvántartás 27451</w:t>
      </w:r>
      <w:r>
        <w:rPr>
          <w:rFonts w:cs="Arial" w:ascii="Arial" w:hAnsi="Arial"/>
          <w:b/>
          <w:sz w:val="22"/>
        </w:rPr>
        <w:t xml:space="preserve"> - </w:t>
      </w:r>
      <w:r>
        <w:rPr>
          <w:rFonts w:cs="Arial" w:ascii="Arial" w:hAnsi="Arial"/>
          <w:sz w:val="22"/>
        </w:rPr>
        <w:t>DÁVOD2 Földvári-tó</w:t>
      </w:r>
      <w:r>
        <w:rPr>
          <w:rFonts w:cs="Arial" w:ascii="Arial" w:hAnsi="Arial"/>
          <w:b/>
          <w:i/>
          <w:sz w:val="22"/>
        </w:rPr>
        <w:t xml:space="preserve"> - </w:t>
      </w:r>
      <w:r>
        <w:rPr>
          <w:rFonts w:cs="Arial" w:ascii="Arial" w:hAnsi="Arial"/>
          <w:sz w:val="22"/>
        </w:rPr>
        <w:t>szeremlei csoport  (Kr.e. 1700 - Kr.e. 1300) telep - újkor  (Kr.u. 1690 - Kr.u. 1899) telep</w:t>
      </w:r>
    </w:p>
    <w:p>
      <w:pPr>
        <w:pStyle w:val="Normal"/>
        <w:rPr/>
      </w:pPr>
      <w:r>
        <w:rPr>
          <w:rFonts w:cs="Arial" w:ascii="Arial" w:hAnsi="Arial"/>
          <w:sz w:val="22"/>
        </w:rPr>
        <w:t>3. KÖH nyilvántartás 27452 DÁVOD3 – belterület, Bocskai u. 17</w:t>
      </w:r>
      <w:r>
        <w:rPr>
          <w:rFonts w:cs="Arial" w:ascii="Arial" w:hAnsi="Arial"/>
          <w:sz w:val="22"/>
          <w:u w:val="single"/>
        </w:rPr>
        <w:t>.</w:t>
      </w:r>
      <w:r>
        <w:rPr>
          <w:rFonts w:cs="Arial" w:ascii="Arial" w:hAnsi="Arial"/>
          <w:sz w:val="22"/>
        </w:rPr>
        <w:t xml:space="preserve"> - kerámiatöredékek, patics és hálónehezékek – településnyo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DÁVOD – belterület, Kossuth L.u. földmunkakor csontvázak kerültek elő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DÁVOD – belterület, Ady E. u. végén -vésett spiráldísszel díszített középső bronzkori balta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DÁVOD – belterület, gyakorlókert a templom mögött – török- és újkori festett kerám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 DÁVOD – belterület </w:t>
      </w:r>
      <w:r>
        <w:rPr>
          <w:rFonts w:cs="Arial" w:ascii="Arial" w:hAnsi="Arial"/>
          <w:i/>
          <w:sz w:val="22"/>
        </w:rPr>
        <w:t xml:space="preserve">(térképen nem jelölve) </w:t>
      </w:r>
      <w:r>
        <w:rPr>
          <w:rFonts w:cs="Arial" w:ascii="Arial" w:hAnsi="Arial"/>
          <w:sz w:val="22"/>
        </w:rPr>
        <w:t>K. Tóth féle ház mögött cserepek</w:t>
      </w:r>
    </w:p>
    <w:p>
      <w:pPr>
        <w:pStyle w:val="Normal"/>
        <w:rPr/>
      </w:pPr>
      <w:r>
        <w:rPr>
          <w:rFonts w:cs="Arial" w:ascii="Arial" w:hAnsi="Arial"/>
          <w:sz w:val="22"/>
        </w:rPr>
        <w:t>8. DÁVOD – belterület</w:t>
      </w:r>
      <w:r>
        <w:rPr>
          <w:rFonts w:cs="Arial" w:ascii="Arial" w:hAnsi="Arial"/>
          <w:i/>
          <w:sz w:val="22"/>
        </w:rPr>
        <w:t xml:space="preserve"> K-</w:t>
      </w:r>
      <w:r>
        <w:rPr>
          <w:rFonts w:cs="Arial" w:ascii="Arial" w:hAnsi="Arial"/>
          <w:sz w:val="22"/>
        </w:rPr>
        <w:t>i szélén, ifj. Hetényi Pál telkén középkori erődítmény alapfalai –192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DÁVOD D003 – Bocskai út vége, hrsz. 056/1-11 - bronzkori és szarmata településnyomok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DÁVOD – D005-D06 Nagylegelő – Mélyút 1. hrsz.0127/18 - Korabronzkori, szarmata településnyomok + 1 db szórvány Árpád-kori cseré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1. DÁVOD – D07.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>Nagylegelő – 2-3. kút között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>hrsz.0127/18 Szarmata településny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2. DÁVOD – D08. pont környéké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hrsz.063/26 temető  - ismeretlen kor</w:t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13. DÁVOD – D09.  Vira-hegy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sz w:val="22"/>
        </w:rPr>
        <w:t>hrsz.0111/4-10; 0114/6-11 Árpád-kori és középkori település-nyomok, templom körüli temető – egykori Bénye település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DÁVOD – hrsz. 053/24 Szarmata telepanya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 DÁVOD – hrsz. 0129/15 Árpád-kori telepanya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DÁVOD – Mesterséges halmok?</w:t>
      </w:r>
    </w:p>
    <w:p>
      <w:pPr>
        <w:pStyle w:val="TextBody"/>
        <w:rPr>
          <w:rFonts w:ascii="Arial" w:hAnsi="Arial" w:cs="Arial"/>
          <w:sz w:val="22"/>
          <w:lang w:val="hu-HU"/>
        </w:rPr>
      </w:pPr>
      <w:r>
        <w:rPr>
          <w:rFonts w:cs="Arial"/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3. Országos természeti védettségű területek</w:t>
      </w:r>
    </w:p>
    <w:p>
      <w:pPr>
        <w:pStyle w:val="TextBody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- Duna Dráva Nemzeti Park területe a közigazgatási terület déli szélén húzódó folyószakasz mentén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- Országos jelentőségű természetvédelmi terület a Földvári – tó területén lett meghatározva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 xml:space="preserve">- Natura 2000 természetvédelmi terület a nemzeti park területéhez kapcsolódik 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- Ökológiai hálózat területéhez tartozik a déli közigazgatási határnál lévő folyópartok övezete.</w:t>
      </w:r>
    </w:p>
    <w:p>
      <w:pPr>
        <w:pStyle w:val="TextBody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TextBody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TextBody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Felelős: Képviselőtestület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Határidő: folyamatos</w:t>
      </w:r>
    </w:p>
    <w:p>
      <w:pPr>
        <w:pStyle w:val="Normal"/>
        <w:ind w:left="1620" w:hanging="162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ke József sk.                                                                     Szűcsné István Ilona sk.</w:t>
      </w:r>
    </w:p>
    <w:p>
      <w:pPr>
        <w:pStyle w:val="Normal"/>
        <w:rPr/>
      </w:pPr>
      <w:r>
        <w:rPr/>
        <w:t>Polgármester                                                                       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vonat hiteléül:</w:t>
      </w:r>
    </w:p>
    <w:p>
      <w:pPr>
        <w:pStyle w:val="Normal"/>
        <w:rPr/>
      </w:pPr>
      <w:r>
        <w:rPr/>
        <w:t>Dávod, 2008. november 4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jc w:val="both"/>
      <w:outlineLvl w:val="3"/>
    </w:pPr>
    <w:rPr>
      <w:rFonts w:ascii="Bookman Old Style" w:hAnsi="Bookman Old Style" w:cs="Bookman Old Style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3:45:00Z</dcterms:created>
  <dc:creator>Szűcsné István Ilona</dc:creator>
  <dc:description/>
  <cp:keywords/>
  <dc:language>en-US</dc:language>
  <cp:lastModifiedBy>Tígyi Zsuzsanna</cp:lastModifiedBy>
  <dcterms:modified xsi:type="dcterms:W3CDTF">2008-11-11T23:45:00Z</dcterms:modified>
  <cp:revision>2</cp:revision>
  <dc:subject/>
  <dc:title> </dc:title>
</cp:coreProperties>
</file>